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323972738"/>
                  <w:bookmarkStart w:id="1" w:name="__Fieldmark__0_132397273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323972738"/>
                  <w:bookmarkStart w:id="3" w:name="__Fieldmark__1_132397273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323972738"/>
                  <w:bookmarkStart w:id="5" w:name="__Fieldmark__2_132397273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323972738"/>
                  <w:bookmarkStart w:id="7" w:name="__Fieldmark__3_132397273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323972738"/>
                  <w:bookmarkStart w:id="9" w:name="__Fieldmark__4_132397273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323972738"/>
                  <w:bookmarkStart w:id="11" w:name="__Fieldmark__5_132397273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323972738"/>
                  <w:bookmarkStart w:id="13" w:name="__Fieldmark__6_132397273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323972738"/>
                  <w:bookmarkStart w:id="15" w:name="__Fieldmark__7_132397273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323972738"/>
                  <w:bookmarkStart w:id="17" w:name="__Fieldmark__8_132397273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323972738"/>
                  <w:bookmarkStart w:id="19" w:name="__Fieldmark__9_132397273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323972738"/>
                  <w:bookmarkStart w:id="21" w:name="__Fieldmark__10_132397273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323972738"/>
                  <w:bookmarkStart w:id="23" w:name="__Fieldmark__11_132397273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323972738"/>
                  <w:bookmarkStart w:id="25" w:name="__Fieldmark__12_132397273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323972738"/>
                  <w:bookmarkStart w:id="27" w:name="__Fieldmark__13_132397273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323972738"/>
                  <w:bookmarkStart w:id="29" w:name="__Fieldmark__14_132397273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323972738"/>
                  <w:bookmarkStart w:id="31" w:name="__Fieldmark__15_132397273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323972738"/>
                  <w:bookmarkStart w:id="33" w:name="__Fieldmark__16_132397273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323972738"/>
                  <w:bookmarkStart w:id="35" w:name="__Fieldmark__17_132397273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323972738"/>
                  <w:bookmarkStart w:id="37" w:name="__Fieldmark__18_132397273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323972738"/>
                  <w:bookmarkStart w:id="39" w:name="__Fieldmark__19_132397273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323972738"/>
                  <w:bookmarkStart w:id="41" w:name="__Fieldmark__20_132397273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323972738"/>
                  <w:bookmarkStart w:id="43" w:name="__Fieldmark__21_132397273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323972738"/>
                  <w:bookmarkStart w:id="45" w:name="__Fieldmark__22_132397273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323972738"/>
                  <w:bookmarkStart w:id="47" w:name="__Fieldmark__23_132397273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323972738"/>
                  <w:bookmarkStart w:id="49" w:name="__Fieldmark__24_132397273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323972738"/>
                  <w:bookmarkStart w:id="51" w:name="__Fieldmark__25_132397273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323972738"/>
                  <w:bookmarkStart w:id="53" w:name="__Fieldmark__26_132397273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781358144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