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09486739"/>
                  <w:bookmarkStart w:id="1" w:name="__Fieldmark__0_300948673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09486739"/>
                  <w:bookmarkStart w:id="3" w:name="__Fieldmark__1_300948673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09486739"/>
                  <w:bookmarkStart w:id="5" w:name="__Fieldmark__2_300948673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09486739"/>
                  <w:bookmarkStart w:id="7" w:name="__Fieldmark__3_300948673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09486739"/>
                  <w:bookmarkStart w:id="9" w:name="__Fieldmark__4_300948673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09486739"/>
                  <w:bookmarkStart w:id="11" w:name="__Fieldmark__5_300948673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09486739"/>
                  <w:bookmarkStart w:id="13" w:name="__Fieldmark__6_300948673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09486739"/>
                  <w:bookmarkStart w:id="15" w:name="__Fieldmark__7_300948673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09486739"/>
                  <w:bookmarkStart w:id="17" w:name="__Fieldmark__8_300948673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09486739"/>
                  <w:bookmarkStart w:id="19" w:name="__Fieldmark__9_300948673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09486739"/>
                  <w:bookmarkStart w:id="21" w:name="__Fieldmark__10_300948673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09486739"/>
                  <w:bookmarkStart w:id="23" w:name="__Fieldmark__11_300948673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09486739"/>
                  <w:bookmarkStart w:id="25" w:name="__Fieldmark__12_300948673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09486739"/>
                  <w:bookmarkStart w:id="27" w:name="__Fieldmark__13_300948673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09486739"/>
                  <w:bookmarkStart w:id="29" w:name="__Fieldmark__14_300948673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09486739"/>
                  <w:bookmarkStart w:id="31" w:name="__Fieldmark__15_300948673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09486739"/>
                  <w:bookmarkStart w:id="33" w:name="__Fieldmark__16_300948673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009486739"/>
                  <w:bookmarkStart w:id="35" w:name="__Fieldmark__17_300948673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009486739"/>
                  <w:bookmarkStart w:id="37" w:name="__Fieldmark__18_300948673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009486739"/>
                  <w:bookmarkStart w:id="39" w:name="__Fieldmark__19_300948673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009486739"/>
                  <w:bookmarkStart w:id="41" w:name="__Fieldmark__20_300948673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009486739"/>
                  <w:bookmarkStart w:id="43" w:name="__Fieldmark__21_300948673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009486739"/>
                  <w:bookmarkStart w:id="45" w:name="__Fieldmark__22_300948673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009486739"/>
                  <w:bookmarkStart w:id="47" w:name="__Fieldmark__23_300948673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009486739"/>
                  <w:bookmarkStart w:id="49" w:name="__Fieldmark__24_3009486739"/>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009486739"/>
                  <w:bookmarkStart w:id="51" w:name="__Fieldmark__25_3009486739"/>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1719343135"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