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041599431"/>
                  <w:bookmarkStart w:id="1" w:name="__Fieldmark__0_1041599431"/>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041599431"/>
                  <w:bookmarkStart w:id="3" w:name="__Fieldmark__1_104159943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041599431"/>
                  <w:bookmarkStart w:id="5" w:name="__Fieldmark__2_1041599431"/>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041599431"/>
                  <w:bookmarkStart w:id="7" w:name="__Fieldmark__3_104159943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041599431"/>
                  <w:bookmarkStart w:id="9" w:name="__Fieldmark__4_1041599431"/>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041599431"/>
                  <w:bookmarkStart w:id="11" w:name="__Fieldmark__5_104159943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041599431"/>
                  <w:bookmarkStart w:id="13" w:name="__Fieldmark__6_1041599431"/>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041599431"/>
                  <w:bookmarkStart w:id="15" w:name="__Fieldmark__7_104159943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041599431"/>
                  <w:bookmarkStart w:id="17" w:name="__Fieldmark__8_1041599431"/>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041599431"/>
                  <w:bookmarkStart w:id="19" w:name="__Fieldmark__9_104159943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041599431"/>
                  <w:bookmarkStart w:id="21" w:name="__Fieldmark__10_1041599431"/>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041599431"/>
                  <w:bookmarkStart w:id="23" w:name="__Fieldmark__11_104159943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041599431"/>
                  <w:bookmarkStart w:id="25" w:name="__Fieldmark__12_1041599431"/>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041599431"/>
                  <w:bookmarkStart w:id="27" w:name="__Fieldmark__13_104159943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041599431"/>
                  <w:bookmarkStart w:id="29" w:name="__Fieldmark__14_1041599431"/>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041599431"/>
                  <w:bookmarkStart w:id="31" w:name="__Fieldmark__15_104159943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041599431"/>
                  <w:bookmarkStart w:id="33" w:name="__Fieldmark__16_1041599431"/>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041599431"/>
                  <w:bookmarkStart w:id="35" w:name="__Fieldmark__17_1041599431"/>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041599431"/>
                  <w:bookmarkStart w:id="37" w:name="__Fieldmark__18_1041599431"/>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041599431"/>
                  <w:bookmarkStart w:id="39" w:name="__Fieldmark__19_1041599431"/>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041599431"/>
                  <w:bookmarkStart w:id="41" w:name="__Fieldmark__20_1041599431"/>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041599431"/>
                  <w:bookmarkStart w:id="43" w:name="__Fieldmark__21_1041599431"/>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color w:val="0000FF"/>
                <w:lang w:val="en-GB"/>
              </w:rPr>
              <w:t>CW 02 Tue 10.01. TPM2 int. weekly 14:00 – 15:0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int. weekly 14:00 – 15:3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int. weekly 14:00 – 15:30 (Room KLF: TR Funk)</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Room KLF: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evelopment Plan:</w:t>
            </w:r>
            <w:r>
              <w:rPr>
                <w:rFonts w:cs="Arial" w:ascii="Arial" w:hAnsi="Arial"/>
                <w:bCs/>
                <w:color w:val="0000FF"/>
                <w:sz w:val="20"/>
                <w:szCs w:val="20"/>
                <w:u w:val="single"/>
                <w:lang w:val="en-GB"/>
              </w:rPr>
              <w:t xml:space="preserve"> </w:t>
            </w:r>
            <w:r>
              <w:rPr>
                <w:rFonts w:cs="Arial" w:ascii="Arial" w:hAnsi="Arial"/>
                <w:bCs/>
                <w:color w:val="0000FF"/>
                <w:sz w:val="20"/>
                <w:szCs w:val="20"/>
                <w:lang w:val="en-GB"/>
              </w:rPr>
              <w:t>Difficult situation at the moment to get free space in order to place new employees for BO PL tasks in building 9094. A meeting together with TPM Head, TPM's and CoC's should take place to clarify the different needs. As a possible option there was discussed, that SW QM should leave to another building.</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HAs to set up a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latform Discussion:</w:t>
            </w:r>
            <w:r>
              <w:rPr>
                <w:rFonts w:cs="Arial" w:ascii="Arial" w:hAnsi="Arial"/>
                <w:bCs/>
                <w:color w:val="0000FF"/>
                <w:sz w:val="20"/>
                <w:szCs w:val="20"/>
                <w:lang w:val="en-GB"/>
              </w:rPr>
              <w:t xml:space="preserve"> Meeting/Presentation is planned to have by end of January to discuss about the different platforms (low/mid/high). Both, UGe and TRu should join this meeting, and as well to be a part of the information loo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contact Uwe Sydon to clarify the IPM point of view on platform realization in the future. Inform HAs, MTo and Dr. Bocionek about resul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In principale, planning with Primavera is strongly supported by Dr. Eickholt. Feedback from the tool in terms of delays will definitely be accepted, but proposal for solution is as well requested at any time! Delay on M1 milestone should not be greater than 5% compared to the M1 forecast as pointed out at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ogram Management:</w:t>
            </w:r>
            <w:r>
              <w:rPr>
                <w:rFonts w:cs="Arial" w:ascii="Arial" w:hAnsi="Arial"/>
                <w:bCs/>
                <w:color w:val="0000FF"/>
                <w:sz w:val="20"/>
                <w:szCs w:val="20"/>
                <w:lang w:val="en-GB"/>
              </w:rPr>
              <w:t xml:space="preserve"> Actually, Dr. Bocionek tries to hinder that such activities will be done within the TPM organisation. Release planning of course is definitely in the responsibility of TPM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les:</w:t>
            </w:r>
            <w:r>
              <w:rPr>
                <w:rFonts w:cs="Arial" w:ascii="Arial" w:hAnsi="Arial"/>
                <w:bCs/>
                <w:color w:val="0000FF"/>
                <w:sz w:val="20"/>
                <w:szCs w:val="20"/>
                <w:lang w:val="en-GB"/>
              </w:rPr>
              <w:t xml:space="preserve"> Bernd Klein will leave to Florida. Effective Jun, 2006 Sebastian Haas will take responsibility for Europe. Actually, sale for Europe will be managed by Dr. Eickholt on top on his responsibility as the head of PH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eedy Heros:</w:t>
            </w:r>
            <w:r>
              <w:rPr>
                <w:rFonts w:cs="Arial" w:ascii="Arial" w:hAnsi="Arial"/>
                <w:bCs/>
                <w:color w:val="0000FF"/>
                <w:sz w:val="20"/>
                <w:szCs w:val="20"/>
                <w:lang w:val="en-GB"/>
              </w:rPr>
              <w:t xml:space="preserve"> Following products are decided to be speed up:</w:t>
            </w:r>
          </w:p>
          <w:p>
            <w:pPr>
              <w:pStyle w:val="Normal"/>
              <w:rPr/>
            </w:pPr>
            <w:r>
              <w:rPr>
                <w:rFonts w:cs="Arial" w:ascii="Arial" w:hAnsi="Arial"/>
                <w:bCs/>
                <w:color w:val="0000FF"/>
                <w:sz w:val="20"/>
                <w:szCs w:val="20"/>
                <w:lang w:val="en-GB"/>
              </w:rPr>
              <w:t>Aries (increase flexibility in volume by appr. 50%), Flamingo, Pelikan, Polaris and Hydra. E. g., there need to be clarified for possibilities how to increase the volume compared to what was planned at the begi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Kick-off meeting took place. Project 'U2' contains 4 projects (KLF: Polaris, Swift, Swan and MUC: Kestrel) which are decided to be tracked with high priority.</w:t>
            </w:r>
          </w:p>
          <w:p>
            <w:pPr>
              <w:pStyle w:val="Normal"/>
              <w:rPr>
                <w:rFonts w:ascii="Arial" w:hAnsi="Arial" w:cs="Arial"/>
                <w:bCs/>
                <w:color w:val="0000FF"/>
                <w:sz w:val="20"/>
                <w:szCs w:val="20"/>
                <w:lang w:val="en-GB"/>
              </w:rPr>
            </w:pPr>
            <w:r>
              <w:rPr>
                <w:rFonts w:cs="Arial" w:ascii="Arial" w:hAnsi="Arial"/>
                <w:bCs/>
                <w:color w:val="0000FF"/>
                <w:sz w:val="20"/>
                <w:szCs w:val="20"/>
                <w:lang w:val="en-GB"/>
              </w:rPr>
              <w:t>V-model will be used in order to track the progress of the work packages. Work packages at least should be not less than 100 hrs. Status on each work package will only change from progress to complete if customer has accepted the fulfilment of the work packag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9.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09T15:16:00Z</dcterms:modified>
  <cp:revision>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