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125345834"/>
                  <w:bookmarkStart w:id="1" w:name="__Fieldmark__0_312534583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125345834"/>
                  <w:bookmarkStart w:id="3" w:name="__Fieldmark__1_312534583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125345834"/>
                  <w:bookmarkStart w:id="5" w:name="__Fieldmark__2_312534583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125345834"/>
                  <w:bookmarkStart w:id="7" w:name="__Fieldmark__3_312534583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125345834"/>
                  <w:bookmarkStart w:id="9" w:name="__Fieldmark__4_312534583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125345834"/>
                  <w:bookmarkStart w:id="11" w:name="__Fieldmark__5_312534583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125345834"/>
                  <w:bookmarkStart w:id="13" w:name="__Fieldmark__6_312534583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125345834"/>
                  <w:bookmarkStart w:id="15" w:name="__Fieldmark__7_312534583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125345834"/>
                  <w:bookmarkStart w:id="17" w:name="__Fieldmark__8_312534583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125345834"/>
                  <w:bookmarkStart w:id="19" w:name="__Fieldmark__9_312534583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125345834"/>
                  <w:bookmarkStart w:id="21" w:name="__Fieldmark__10_312534583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125345834"/>
                  <w:bookmarkStart w:id="23" w:name="__Fieldmark__11_312534583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125345834"/>
                  <w:bookmarkStart w:id="25" w:name="__Fieldmark__12_312534583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125345834"/>
                  <w:bookmarkStart w:id="27" w:name="__Fieldmark__13_312534583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125345834"/>
                  <w:bookmarkStart w:id="29" w:name="__Fieldmark__14_312534583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125345834"/>
                  <w:bookmarkStart w:id="31" w:name="__Fieldmark__15_312534583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125345834"/>
                  <w:bookmarkStart w:id="33" w:name="__Fieldmark__16_312534583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125345834"/>
                  <w:bookmarkStart w:id="35" w:name="__Fieldmark__17_312534583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125345834"/>
                  <w:bookmarkStart w:id="37" w:name="__Fieldmark__18_312534583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125345834"/>
                  <w:bookmarkStart w:id="39" w:name="__Fieldmark__19_312534583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125345834"/>
                  <w:bookmarkStart w:id="41" w:name="__Fieldmark__20_312534583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125345834"/>
                  <w:bookmarkStart w:id="43" w:name="__Fieldmark__21_312534583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125345834"/>
                  <w:bookmarkStart w:id="45" w:name="__Fieldmark__22_312534583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125345834"/>
                  <w:bookmarkStart w:id="47" w:name="__Fieldmark__23_312534583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125345834"/>
                  <w:bookmarkStart w:id="49" w:name="__Fieldmark__24_312534583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125345834"/>
                  <w:bookmarkStart w:id="51" w:name="__Fieldmark__25_3125345834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