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769017174"/>
                  <w:bookmarkStart w:id="1" w:name="__Fieldmark__0_276901717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769017174"/>
                  <w:bookmarkStart w:id="3" w:name="__Fieldmark__1_276901717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769017174"/>
                  <w:bookmarkStart w:id="5" w:name="__Fieldmark__2_276901717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769017174"/>
                  <w:bookmarkStart w:id="7" w:name="__Fieldmark__3_276901717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769017174"/>
                  <w:bookmarkStart w:id="9" w:name="__Fieldmark__4_276901717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769017174"/>
                  <w:bookmarkStart w:id="11" w:name="__Fieldmark__5_276901717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769017174"/>
                  <w:bookmarkStart w:id="13" w:name="__Fieldmark__6_276901717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769017174"/>
                  <w:bookmarkStart w:id="15" w:name="__Fieldmark__7_276901717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769017174"/>
                  <w:bookmarkStart w:id="17" w:name="__Fieldmark__8_276901717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769017174"/>
                  <w:bookmarkStart w:id="19" w:name="__Fieldmark__9_276901717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769017174"/>
                  <w:bookmarkStart w:id="21" w:name="__Fieldmark__10_276901717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769017174"/>
                  <w:bookmarkStart w:id="23" w:name="__Fieldmark__11_276901717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769017174"/>
                  <w:bookmarkStart w:id="25" w:name="__Fieldmark__12_276901717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769017174"/>
                  <w:bookmarkStart w:id="27" w:name="__Fieldmark__13_276901717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769017174"/>
                  <w:bookmarkStart w:id="29" w:name="__Fieldmark__14_276901717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769017174"/>
                  <w:bookmarkStart w:id="31" w:name="__Fieldmark__15_276901717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769017174"/>
                  <w:bookmarkStart w:id="33" w:name="__Fieldmark__16_276901717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769017174"/>
                  <w:bookmarkStart w:id="35" w:name="__Fieldmark__17_276901717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769017174"/>
                  <w:bookmarkStart w:id="37" w:name="__Fieldmark__18_276901717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769017174"/>
                  <w:bookmarkStart w:id="39" w:name="__Fieldmark__19_276901717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769017174"/>
                  <w:bookmarkStart w:id="41" w:name="__Fieldmark__20_276901717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769017174"/>
                  <w:bookmarkStart w:id="43" w:name="__Fieldmark__21_276901717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769017174"/>
                  <w:bookmarkStart w:id="45" w:name="__Fieldmark__22_276901717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769216158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