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624673165"/>
                  <w:bookmarkStart w:id="1" w:name="__Fieldmark__0_162467316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624673165"/>
                  <w:bookmarkStart w:id="3" w:name="__Fieldmark__1_162467316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624673165"/>
                  <w:bookmarkStart w:id="5" w:name="__Fieldmark__2_162467316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624673165"/>
                  <w:bookmarkStart w:id="7" w:name="__Fieldmark__3_162467316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624673165"/>
                  <w:bookmarkStart w:id="9" w:name="__Fieldmark__4_162467316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624673165"/>
                  <w:bookmarkStart w:id="11" w:name="__Fieldmark__5_162467316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624673165"/>
                  <w:bookmarkStart w:id="13" w:name="__Fieldmark__6_162467316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624673165"/>
                  <w:bookmarkStart w:id="15" w:name="__Fieldmark__7_162467316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624673165"/>
                  <w:bookmarkStart w:id="17" w:name="__Fieldmark__8_162467316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624673165"/>
                  <w:bookmarkStart w:id="19" w:name="__Fieldmark__9_162467316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624673165"/>
                  <w:bookmarkStart w:id="21" w:name="__Fieldmark__10_162467316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624673165"/>
                  <w:bookmarkStart w:id="23" w:name="__Fieldmark__11_162467316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624673165"/>
                  <w:bookmarkStart w:id="25" w:name="__Fieldmark__12_162467316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624673165"/>
                  <w:bookmarkStart w:id="27" w:name="__Fieldmark__13_162467316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624673165"/>
                  <w:bookmarkStart w:id="29" w:name="__Fieldmark__14_162467316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624673165"/>
                  <w:bookmarkStart w:id="31" w:name="__Fieldmark__15_162467316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624673165"/>
                  <w:bookmarkStart w:id="33" w:name="__Fieldmark__16_162467316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624673165"/>
                  <w:bookmarkStart w:id="35" w:name="__Fieldmark__17_162467316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624673165"/>
                  <w:bookmarkStart w:id="37" w:name="__Fieldmark__18_162467316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624673165"/>
                  <w:bookmarkStart w:id="39" w:name="__Fieldmark__19_162467316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624673165"/>
                  <w:bookmarkStart w:id="41" w:name="__Fieldmark__20_162467316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624673165"/>
                  <w:bookmarkStart w:id="43" w:name="__Fieldmark__21_162467316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624673165"/>
                  <w:bookmarkStart w:id="45" w:name="__Fieldmark__22_162467316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