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4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748725117"/>
                  <w:bookmarkStart w:id="1" w:name="__Fieldmark__0_374872511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748725117"/>
                  <w:bookmarkStart w:id="3" w:name="__Fieldmark__1_374872511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748725117"/>
                  <w:bookmarkStart w:id="5" w:name="__Fieldmark__2_374872511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748725117"/>
                  <w:bookmarkStart w:id="7" w:name="__Fieldmark__3_374872511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748725117"/>
                  <w:bookmarkStart w:id="9" w:name="__Fieldmark__4_374872511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748725117"/>
                  <w:bookmarkStart w:id="11" w:name="__Fieldmark__5_374872511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748725117"/>
                  <w:bookmarkStart w:id="13" w:name="__Fieldmark__6_374872511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748725117"/>
                  <w:bookmarkStart w:id="15" w:name="__Fieldmark__7_374872511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748725117"/>
                  <w:bookmarkStart w:id="17" w:name="__Fieldmark__8_374872511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748725117"/>
                  <w:bookmarkStart w:id="19" w:name="__Fieldmark__9_374872511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748725117"/>
                  <w:bookmarkStart w:id="21" w:name="__Fieldmark__10_374872511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748725117"/>
                  <w:bookmarkStart w:id="23" w:name="__Fieldmark__11_374872511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748725117"/>
                  <w:bookmarkStart w:id="25" w:name="__Fieldmark__12_374872511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748725117"/>
                  <w:bookmarkStart w:id="27" w:name="__Fieldmark__13_374872511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748725117"/>
                  <w:bookmarkStart w:id="29" w:name="__Fieldmark__14_374872511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748725117"/>
                  <w:bookmarkStart w:id="31" w:name="__Fieldmark__15_374872511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748725117"/>
                  <w:bookmarkStart w:id="33" w:name="__Fieldmark__16_374872511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748725117"/>
                  <w:bookmarkStart w:id="35" w:name="__Fieldmark__17_374872511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748725117"/>
                  <w:bookmarkStart w:id="37" w:name="__Fieldmark__18_374872511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748725117"/>
                  <w:bookmarkStart w:id="39" w:name="__Fieldmark__19_374872511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748725117"/>
                  <w:bookmarkStart w:id="41" w:name="__Fieldmark__20_374872511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748725117"/>
                  <w:bookmarkStart w:id="43" w:name="__Fieldmark__21_374872511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748725117"/>
                  <w:bookmarkStart w:id="45" w:name="__Fieldmark__22_374872511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748725117"/>
                  <w:bookmarkStart w:id="47" w:name="__Fieldmark__23_374872511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Lundgren, Eva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L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8" w:name="__Fieldmark__24_3748725117"/>
                  <w:bookmarkStart w:id="49" w:name="__Fieldmark__24_374872511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748725117"/>
                  <w:bookmarkStart w:id="51" w:name="__Fieldmark__25_3748725117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ragesa, Edmun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Tr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3748725117"/>
                  <w:bookmarkStart w:id="53" w:name="__Fieldmark__26_3748725117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Wiesing, Detle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DW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3748725117"/>
                  <w:bookmarkStart w:id="55" w:name="__Fieldmark__27_3748725117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4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15 Tue 11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6 Tue 18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cquisition Sampl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ducts class II and class III acquisition samples (B2 functional samples) need to be available appr. 8-10 weeks before D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Fe and DWi to prepare a Power Point slide for products Onyx, Ruby to point out timeline with most relevant dates compared to DS when FOT, B1+, B2 samples will be available. Pls. also include M1, S25 date within the mentioned timeli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Be to deliver also such a timeline for class I produ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, MFe,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W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4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eauty Contes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raft beauty contest outcome done on Friday, 7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lization will be done by Dr. Eickholdt and Dr. Bocionek in CW 1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Milestones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ctually focus on definition of 5 new milestone types that will be valid for all product projects of BM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10: Roadmap is defi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20: Scope documentation read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30: Release for implemen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40: Coding complet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50: Delivery Sta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efinition phase is still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will be performed, especially on product Ruby, but as well for all other products. A specific traffic light for the whole project will be part of the OPC report in the futur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for all '2007'products to be performed by QM SW Mr. Grein. TPM has also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participate. Status on projects requested for next OPC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New request existing for report on TTV within the standard BA cockpit chart. BFl was given the task to work out a concept how to measure time to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PFa to contact BFl and Marcell Assan in order to clarify on further details (reference,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requirements,…) for such a report. What can be used as a reference for 1) intend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volume and 2) production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M0 and M1 documents to be stored on TPM 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8.04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op 100 Product RU plan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n April, 2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status presentation where we are in terms of variants will be done by Mr. Mulholland in a meeting together with CJ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following action plan and report structure has been decided in order to gain for transparency and to get more predictable in term of TTV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680474883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oM calcualti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jects Kestrel and Swift a calculation error was shown up by Mr. Danneil. For Kestrel 155 € instead of 130 € and for Swift 97,91 € instead of 80,21 € is the correct BoM. Most likely other projects as well will have the same proble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duct very badly accepted. Actually, 58 issues are blocking the DS. Swift SW will be examined in very detail personally by Dr. Eickhol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4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4-11T10:38:00Z</dcterms:modified>
  <cp:revision>21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