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010303908"/>
                  <w:bookmarkStart w:id="1" w:name="__Fieldmark__0_401030390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010303908"/>
                  <w:bookmarkStart w:id="3" w:name="__Fieldmark__1_401030390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010303908"/>
                  <w:bookmarkStart w:id="5" w:name="__Fieldmark__2_401030390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010303908"/>
                  <w:bookmarkStart w:id="7" w:name="__Fieldmark__3_401030390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010303908"/>
                  <w:bookmarkStart w:id="9" w:name="__Fieldmark__4_401030390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010303908"/>
                  <w:bookmarkStart w:id="11" w:name="__Fieldmark__5_401030390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010303908"/>
                  <w:bookmarkStart w:id="13" w:name="__Fieldmark__6_401030390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010303908"/>
                  <w:bookmarkStart w:id="15" w:name="__Fieldmark__7_401030390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010303908"/>
                  <w:bookmarkStart w:id="17" w:name="__Fieldmark__8_401030390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010303908"/>
                  <w:bookmarkStart w:id="19" w:name="__Fieldmark__9_401030390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010303908"/>
                  <w:bookmarkStart w:id="21" w:name="__Fieldmark__10_401030390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010303908"/>
                  <w:bookmarkStart w:id="23" w:name="__Fieldmark__11_401030390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010303908"/>
                  <w:bookmarkStart w:id="25" w:name="__Fieldmark__12_401030390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010303908"/>
                  <w:bookmarkStart w:id="27" w:name="__Fieldmark__13_401030390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010303908"/>
                  <w:bookmarkStart w:id="29" w:name="__Fieldmark__14_401030390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010303908"/>
                  <w:bookmarkStart w:id="31" w:name="__Fieldmark__15_401030390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010303908"/>
                  <w:bookmarkStart w:id="33" w:name="__Fieldmark__16_401030390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010303908"/>
                  <w:bookmarkStart w:id="35" w:name="__Fieldmark__17_401030390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010303908"/>
                  <w:bookmarkStart w:id="37" w:name="__Fieldmark__18_401030390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010303908"/>
                  <w:bookmarkStart w:id="39" w:name="__Fieldmark__19_401030390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010303908"/>
                  <w:bookmarkStart w:id="41" w:name="__Fieldmark__20_401030390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4010303908"/>
                  <w:bookmarkStart w:id="43" w:name="__Fieldmark__21_401030390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010303908"/>
                  <w:bookmarkStart w:id="45" w:name="__Fieldmark__22_401030390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4010303908"/>
                  <w:bookmarkStart w:id="47" w:name="__Fieldmark__23_401030390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4010303908"/>
                  <w:bookmarkStart w:id="49" w:name="__Fieldmark__24_401030390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4010303908"/>
                  <w:bookmarkStart w:id="51" w:name="__Fieldmark__25_401030390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