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899497821"/>
                  <w:bookmarkStart w:id="1" w:name="__Fieldmark__0_899497821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899497821"/>
                  <w:bookmarkStart w:id="3" w:name="__Fieldmark__1_899497821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899497821"/>
                  <w:bookmarkStart w:id="5" w:name="__Fieldmark__2_899497821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899497821"/>
                  <w:bookmarkStart w:id="7" w:name="__Fieldmark__3_899497821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899497821"/>
                  <w:bookmarkStart w:id="9" w:name="__Fieldmark__4_899497821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899497821"/>
                  <w:bookmarkStart w:id="11" w:name="__Fieldmark__5_899497821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899497821"/>
                  <w:bookmarkStart w:id="13" w:name="__Fieldmark__6_899497821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899497821"/>
                  <w:bookmarkStart w:id="15" w:name="__Fieldmark__7_899497821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899497821"/>
                  <w:bookmarkStart w:id="17" w:name="__Fieldmark__8_899497821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899497821"/>
                  <w:bookmarkStart w:id="19" w:name="__Fieldmark__9_899497821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899497821"/>
                  <w:bookmarkStart w:id="21" w:name="__Fieldmark__10_899497821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899497821"/>
                  <w:bookmarkStart w:id="23" w:name="__Fieldmark__11_899497821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899497821"/>
                  <w:bookmarkStart w:id="25" w:name="__Fieldmark__12_899497821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899497821"/>
                  <w:bookmarkStart w:id="27" w:name="__Fieldmark__13_899497821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899497821"/>
                  <w:bookmarkStart w:id="29" w:name="__Fieldmark__14_899497821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899497821"/>
                  <w:bookmarkStart w:id="31" w:name="__Fieldmark__15_899497821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899497821"/>
                  <w:bookmarkStart w:id="33" w:name="__Fieldmark__16_899497821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899497821"/>
                  <w:bookmarkStart w:id="35" w:name="__Fieldmark__17_899497821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899497821"/>
                  <w:bookmarkStart w:id="37" w:name="__Fieldmark__18_899497821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899497821"/>
                  <w:bookmarkStart w:id="39" w:name="__Fieldmark__19_899497821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899497821"/>
                  <w:bookmarkStart w:id="41" w:name="__Fieldmark__20_899497821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899497821"/>
                  <w:bookmarkStart w:id="43" w:name="__Fieldmark__21_899497821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899497821"/>
                  <w:bookmarkStart w:id="45" w:name="__Fieldmark__22_899497821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899497821"/>
                  <w:bookmarkStart w:id="47" w:name="__Fieldmark__23_899497821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899497821"/>
                  <w:bookmarkStart w:id="49" w:name="__Fieldmark__24_899497821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899497821"/>
                  <w:bookmarkStart w:id="51" w:name="__Fieldmark__25_899497821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s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candidate from Eastern Europe (only German basic knowledge but fully accepted by each of the TPM's) will be hired for the role of a BO P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PC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tandard calculation of BOM, the milestones M0, S0, M1, S2, S3 and S4 will be used official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Swif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declared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ncial targets are not fulfilled (but also not relevant for S25). Especially in terms of Swift, the next milestone (M2) is from point of view of PBR a very important 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next OPC, traffic lights will be set from status green to status red. No estimation possible on DS date by today. This procedure is fully supported by HA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ontent of OPC chart to be adapted to Swan native. Cockpit chart as presented in last OPC seems to include already volume for this projec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ancial figures on current volume as presented in OPC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(904.158) are different from figures as mentioned in the official BA reporting slides (1.100K). This is a deviation of nearly 20%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adjust traffic lights for Diamo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clarify for adaptation of MEP especially in terms of M2. Is there any</w:t>
              <w:br/>
              <w:t xml:space="preserve">     adaptation necessary with respect to BOM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Zi to adjust content for Swan nati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Ch to clarify for deviation in terms of volume with TPM 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give access rights to BF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val="en-GB"/>
              </w:rPr>
              <w:t>IMPORTANT: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 TPM is fully responsible for the content of the OPC chart, as well as for consistency check of financial values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Zi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PH Performanc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consists of four factor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and Volum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The Return Rate vs. Class is defined as follow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 Class</w:t>
              <w:tab/>
              <w:t>Mgmt.-Target</w:t>
              <w:tab/>
              <w:t>Actual FY 04/05</w:t>
              <w:tab/>
              <w:tab/>
              <w:t>Target FY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</w:t>
              <w:tab/>
              <w:tab/>
              <w:t>4,5%</w:t>
              <w:tab/>
              <w:tab/>
              <w:t>5,7%</w:t>
              <w:tab/>
              <w:tab/>
              <w:tab/>
              <w:t>5,1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</w:t>
              <w:tab/>
              <w:tab/>
              <w:t>9,0%</w:t>
              <w:tab/>
              <w:tab/>
              <w:t>12,4%</w:t>
              <w:tab/>
              <w:tab/>
              <w:tab/>
              <w:t>10,7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</w:t>
              <w:tab/>
              <w:tab/>
              <w:t>9,0%</w:t>
              <w:tab/>
              <w:tab/>
              <w:t>13.6%</w:t>
              <w:tab/>
              <w:tab/>
              <w:tab/>
              <w:t>11,3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/SL</w:t>
              <w:tab/>
              <w:tab/>
              <w:t>12,0%</w:t>
              <w:tab/>
              <w:tab/>
              <w:t>21,6%</w:t>
              <w:tab/>
              <w:tab/>
              <w:tab/>
              <w:t>16,8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c. to HAs, the initial product should always have a higher value from the beginn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general, Mgmt does always accept a higher return rate (based on 125% calculati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arge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new requirements, the M1 targets of running projects have been adapted. In order to discuss the details, a separate meeting with TPM BA Mrs. Högelmeier is scheduled for CW 1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reaml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order to evaluate for potential budget reduction, a streamling for all running predevelopment activities has to be d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to take over streamlining activities for predevelopment projects (based 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A proli). Forward list to JBa, GFä and KW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6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6T15:37:00Z</dcterms:modified>
  <cp:revision>13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