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535998894"/>
                  <w:bookmarkStart w:id="1" w:name="__Fieldmark__0_253599889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535998894"/>
                  <w:bookmarkStart w:id="3" w:name="__Fieldmark__1_253599889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535998894"/>
                  <w:bookmarkStart w:id="5" w:name="__Fieldmark__2_253599889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535998894"/>
                  <w:bookmarkStart w:id="7" w:name="__Fieldmark__3_253599889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535998894"/>
                  <w:bookmarkStart w:id="9" w:name="__Fieldmark__4_253599889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535998894"/>
                  <w:bookmarkStart w:id="11" w:name="__Fieldmark__5_253599889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535998894"/>
                  <w:bookmarkStart w:id="13" w:name="__Fieldmark__6_253599889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535998894"/>
                  <w:bookmarkStart w:id="15" w:name="__Fieldmark__7_253599889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535998894"/>
                  <w:bookmarkStart w:id="17" w:name="__Fieldmark__8_253599889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535998894"/>
                  <w:bookmarkStart w:id="19" w:name="__Fieldmark__9_253599889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535998894"/>
                  <w:bookmarkStart w:id="21" w:name="__Fieldmark__10_253599889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535998894"/>
                  <w:bookmarkStart w:id="23" w:name="__Fieldmark__11_253599889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535998894"/>
                  <w:bookmarkStart w:id="25" w:name="__Fieldmark__12_253599889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535998894"/>
                  <w:bookmarkStart w:id="27" w:name="__Fieldmark__13_253599889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535998894"/>
                  <w:bookmarkStart w:id="29" w:name="__Fieldmark__14_253599889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535998894"/>
                  <w:bookmarkStart w:id="31" w:name="__Fieldmark__15_253599889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535998894"/>
                  <w:bookmarkStart w:id="33" w:name="__Fieldmark__16_253599889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535998894"/>
                  <w:bookmarkStart w:id="35" w:name="__Fieldmark__17_253599889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535998894"/>
                  <w:bookmarkStart w:id="37" w:name="__Fieldmark__18_253599889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535998894"/>
                  <w:bookmarkStart w:id="39" w:name="__Fieldmark__19_253599889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535998894"/>
                  <w:bookmarkStart w:id="41" w:name="__Fieldmark__20_253599889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535998894"/>
                  <w:bookmarkStart w:id="43" w:name="__Fieldmark__21_253599889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535998894"/>
                  <w:bookmarkStart w:id="45" w:name="__Fieldmark__22_253599889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535998894"/>
                  <w:bookmarkStart w:id="47" w:name="__Fieldmark__23_2535998894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535998894"/>
                  <w:bookmarkStart w:id="49" w:name="__Fieldmark__24_2535998894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8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09 Tue 28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rganisational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verall responsibility in terms of roadmap now headed by Phil Mulholla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Barcelon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lot of operators are very surprised about our products, as well in the hero products. The positive thing from operator point of view is that BenQ has a lot of interesting product, the negative things are quality (not sufficient) as well as TT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 tre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ultimedia things are more or less based on 3G products. 2.5G products are mainly running within the commodity mar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ift S25 blocked due to significant increase of BOM. Actually 84,36 € compared to 75 € (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erything with direct impact on sales margin of a product (TTM, TTV, …) need to be explained to C. Joos, directly. TPM will get a separate invitation by Kathryn Burrows (EPM of CJo) when project is lat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Roadma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possible opportunities has been d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ilverstone, 09/07, real waterproof desig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Kunzite, 06/07, possibly based on Apoxi and done at Beijing site (not decided yet)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itanium, 09/07, highly requested by HAs to be done within PH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Ha to perform a beauty contest for Titanium (IFX SG3 based produc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red to Qualcomm 6245). Compare platforms, point out add. costs/effo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uch a product. Show up timeline and possibility to do it with IF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S 11.08.06 possible to achieve, but a question of volume. 20 K of phones should be available at DS, but only possible with one loo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24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24T09:21:00Z</dcterms:modified>
  <cp:revision>109</cp:revision>
  <dc:subject/>
  <dc:title>Minutes Template</dc:title>
</cp:coreProperties>
</file>