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19275549"/>
                  <w:bookmarkStart w:id="1" w:name="__Fieldmark__0_619275549"/>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19275549"/>
                  <w:bookmarkStart w:id="3" w:name="__Fieldmark__1_6192755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19275549"/>
                  <w:bookmarkStart w:id="5" w:name="__Fieldmark__2_619275549"/>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19275549"/>
                  <w:bookmarkStart w:id="7" w:name="__Fieldmark__3_6192755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19275549"/>
                  <w:bookmarkStart w:id="9" w:name="__Fieldmark__4_619275549"/>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19275549"/>
                  <w:bookmarkStart w:id="11" w:name="__Fieldmark__5_6192755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19275549"/>
                  <w:bookmarkStart w:id="13" w:name="__Fieldmark__6_619275549"/>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19275549"/>
                  <w:bookmarkStart w:id="15" w:name="__Fieldmark__7_6192755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19275549"/>
                  <w:bookmarkStart w:id="17" w:name="__Fieldmark__8_619275549"/>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19275549"/>
                  <w:bookmarkStart w:id="19" w:name="__Fieldmark__9_6192755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19275549"/>
                  <w:bookmarkStart w:id="21" w:name="__Fieldmark__10_619275549"/>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19275549"/>
                  <w:bookmarkStart w:id="23" w:name="__Fieldmark__11_6192755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19275549"/>
                  <w:bookmarkStart w:id="25" w:name="__Fieldmark__12_619275549"/>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19275549"/>
                  <w:bookmarkStart w:id="27" w:name="__Fieldmark__13_6192755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19275549"/>
                  <w:bookmarkStart w:id="29" w:name="__Fieldmark__14_619275549"/>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19275549"/>
                  <w:bookmarkStart w:id="31" w:name="__Fieldmark__15_6192755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19275549"/>
                  <w:bookmarkStart w:id="33" w:name="__Fieldmark__16_619275549"/>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19275549"/>
                  <w:bookmarkStart w:id="35" w:name="__Fieldmark__17_619275549"/>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19275549"/>
                  <w:bookmarkStart w:id="37" w:name="__Fieldmark__18_619275549"/>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19275549"/>
                  <w:bookmarkStart w:id="39" w:name="__Fieldmark__19_619275549"/>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19275549"/>
                  <w:bookmarkStart w:id="41" w:name="__Fieldmark__20_619275549"/>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19275549"/>
                  <w:bookmarkStart w:id="43" w:name="__Fieldmark__21_619275549"/>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