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46406094"/>
                  <w:bookmarkStart w:id="1" w:name="__Fieldmark__0_646406094"/>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46406094"/>
                  <w:bookmarkStart w:id="3" w:name="__Fieldmark__1_64640609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46406094"/>
                  <w:bookmarkStart w:id="5" w:name="__Fieldmark__2_646406094"/>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46406094"/>
                  <w:bookmarkStart w:id="7" w:name="__Fieldmark__3_64640609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46406094"/>
                  <w:bookmarkStart w:id="9" w:name="__Fieldmark__4_646406094"/>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46406094"/>
                  <w:bookmarkStart w:id="11" w:name="__Fieldmark__5_64640609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46406094"/>
                  <w:bookmarkStart w:id="13" w:name="__Fieldmark__6_646406094"/>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46406094"/>
                  <w:bookmarkStart w:id="15" w:name="__Fieldmark__7_64640609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46406094"/>
                  <w:bookmarkStart w:id="17" w:name="__Fieldmark__8_646406094"/>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46406094"/>
                  <w:bookmarkStart w:id="19" w:name="__Fieldmark__9_64640609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46406094"/>
                  <w:bookmarkStart w:id="21" w:name="__Fieldmark__10_646406094"/>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46406094"/>
                  <w:bookmarkStart w:id="23" w:name="__Fieldmark__11_64640609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46406094"/>
                  <w:bookmarkStart w:id="25" w:name="__Fieldmark__12_646406094"/>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46406094"/>
                  <w:bookmarkStart w:id="27" w:name="__Fieldmark__13_64640609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46406094"/>
                  <w:bookmarkStart w:id="29" w:name="__Fieldmark__14_646406094"/>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46406094"/>
                  <w:bookmarkStart w:id="31" w:name="__Fieldmark__15_64640609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46406094"/>
                  <w:bookmarkStart w:id="33" w:name="__Fieldmark__16_646406094"/>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46406094"/>
                  <w:bookmarkStart w:id="35" w:name="__Fieldmark__17_646406094"/>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46406094"/>
                  <w:bookmarkStart w:id="37" w:name="__Fieldmark__18_646406094"/>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46406094"/>
                  <w:bookmarkStart w:id="39" w:name="__Fieldmark__19_646406094"/>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46406094"/>
                  <w:bookmarkStart w:id="41" w:name="__Fieldmark__20_646406094"/>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46406094"/>
                  <w:bookmarkStart w:id="43" w:name="__Fieldmark__21_646406094"/>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