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39689628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26864019"/>
                  <w:bookmarkStart w:id="1" w:name="__Fieldmark__0_382686401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26864019"/>
                  <w:bookmarkStart w:id="3" w:name="__Fieldmark__1_382686401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26864019"/>
                  <w:bookmarkStart w:id="5" w:name="__Fieldmark__2_382686401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26864019"/>
                  <w:bookmarkStart w:id="7" w:name="__Fieldmark__3_382686401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26864019"/>
                  <w:bookmarkStart w:id="9" w:name="__Fieldmark__4_382686401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26864019"/>
                  <w:bookmarkStart w:id="11" w:name="__Fieldmark__5_382686401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26864019"/>
                  <w:bookmarkStart w:id="13" w:name="__Fieldmark__6_382686401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26864019"/>
                  <w:bookmarkStart w:id="15" w:name="__Fieldmark__7_382686401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26864019"/>
                  <w:bookmarkStart w:id="17" w:name="__Fieldmark__8_382686401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26864019"/>
                  <w:bookmarkStart w:id="19" w:name="__Fieldmark__9_382686401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26864019"/>
                  <w:bookmarkStart w:id="21" w:name="__Fieldmark__10_382686401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26864019"/>
                  <w:bookmarkStart w:id="23" w:name="__Fieldmark__11_382686401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26864019"/>
                  <w:bookmarkStart w:id="25" w:name="__Fieldmark__12_382686401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26864019"/>
                  <w:bookmarkStart w:id="27" w:name="__Fieldmark__13_382686401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26864019"/>
                  <w:bookmarkStart w:id="29" w:name="__Fieldmark__14_382686401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26864019"/>
                  <w:bookmarkStart w:id="31" w:name="__Fieldmark__15_382686401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26864019"/>
                  <w:bookmarkStart w:id="33" w:name="__Fieldmark__16_382686401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26864019"/>
                  <w:bookmarkStart w:id="35" w:name="__Fieldmark__17_382686401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26864019"/>
                  <w:bookmarkStart w:id="37" w:name="__Fieldmark__18_382686401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26864019"/>
                  <w:bookmarkStart w:id="39" w:name="__Fieldmark__19_382686401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26864019"/>
                  <w:bookmarkStart w:id="41" w:name="__Fieldmark__20_382686401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26864019"/>
                  <w:bookmarkStart w:id="43" w:name="__Fieldmark__21_382686401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26864019"/>
                  <w:bookmarkStart w:id="45" w:name="__Fieldmark__22_382686401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26864019"/>
                  <w:bookmarkStart w:id="47" w:name="__Fieldmark__23_382686401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826864019"/>
                  <w:bookmarkStart w:id="49" w:name="__Fieldmark__24_382686401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26864019"/>
                  <w:bookmarkStart w:id="51" w:name="__Fieldmark__25_382686401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826864019"/>
                  <w:bookmarkStart w:id="53" w:name="__Fieldmark__26_382686401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826864019"/>
                  <w:bookmarkStart w:id="55" w:name="__Fieldmark__27_382686401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826864019"/>
                  <w:bookmarkStart w:id="57" w:name="__Fieldmark__28_382686401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826864019"/>
                  <w:bookmarkStart w:id="59" w:name="__Fieldmark__29_382686401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3826864019"/>
                  <w:bookmarkStart w:id="61" w:name="__Fieldmark__30_3826864019"/>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