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66521866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125658410"/>
                  <w:bookmarkStart w:id="1" w:name="__Fieldmark__0_212565841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125658410"/>
                  <w:bookmarkStart w:id="3" w:name="__Fieldmark__1_212565841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125658410"/>
                  <w:bookmarkStart w:id="5" w:name="__Fieldmark__2_212565841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125658410"/>
                  <w:bookmarkStart w:id="7" w:name="__Fieldmark__3_212565841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125658410"/>
                  <w:bookmarkStart w:id="9" w:name="__Fieldmark__4_212565841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125658410"/>
                  <w:bookmarkStart w:id="11" w:name="__Fieldmark__5_212565841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125658410"/>
                  <w:bookmarkStart w:id="13" w:name="__Fieldmark__6_212565841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125658410"/>
                  <w:bookmarkStart w:id="15" w:name="__Fieldmark__7_212565841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125658410"/>
                  <w:bookmarkStart w:id="17" w:name="__Fieldmark__8_212565841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125658410"/>
                  <w:bookmarkStart w:id="19" w:name="__Fieldmark__9_212565841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125658410"/>
                  <w:bookmarkStart w:id="21" w:name="__Fieldmark__10_212565841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125658410"/>
                  <w:bookmarkStart w:id="23" w:name="__Fieldmark__11_212565841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125658410"/>
                  <w:bookmarkStart w:id="25" w:name="__Fieldmark__12_212565841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125658410"/>
                  <w:bookmarkStart w:id="27" w:name="__Fieldmark__13_212565841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125658410"/>
                  <w:bookmarkStart w:id="29" w:name="__Fieldmark__14_212565841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125658410"/>
                  <w:bookmarkStart w:id="31" w:name="__Fieldmark__15_212565841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125658410"/>
                  <w:bookmarkStart w:id="33" w:name="__Fieldmark__16_212565841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125658410"/>
                  <w:bookmarkStart w:id="35" w:name="__Fieldmark__17_212565841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125658410"/>
                  <w:bookmarkStart w:id="37" w:name="__Fieldmark__18_212565841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125658410"/>
                  <w:bookmarkStart w:id="39" w:name="__Fieldmark__19_212565841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125658410"/>
                  <w:bookmarkStart w:id="41" w:name="__Fieldmark__20_212565841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125658410"/>
                  <w:bookmarkStart w:id="43" w:name="__Fieldmark__21_212565841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125658410"/>
                  <w:bookmarkStart w:id="45" w:name="__Fieldmark__22_212565841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125658410"/>
                  <w:bookmarkStart w:id="47" w:name="__Fieldmark__23_2125658410"/>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125658410"/>
                  <w:bookmarkStart w:id="49" w:name="__Fieldmark__24_2125658410"/>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125658410"/>
                  <w:bookmarkStart w:id="51" w:name="__Fieldmark__25_2125658410"/>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125658410"/>
                  <w:bookmarkStart w:id="53" w:name="__Fieldmark__26_2125658410"/>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2125658410"/>
                  <w:bookmarkStart w:id="55" w:name="__Fieldmark__27_2125658410"/>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125658410"/>
                  <w:bookmarkStart w:id="57" w:name="__Fieldmark__28_2125658410"/>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125658410"/>
                  <w:bookmarkStart w:id="59" w:name="__Fieldmark__29_2125658410"/>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9 Tue. 09.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1 Tue. 23.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dd. delay for Pematech inline test adapter because official order was forgotten by LCM (not ordered in time).</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0 milestone declaration split up into S0 SW and S0 HW. S0 as originally planned is equal to S0 HW. S0 SW shifted to 02.06.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First sample delivery planned for CW 22.</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problems with image sticking on display from Epson. No opportunity to go for another display type. Most critical screen saver is the clock with black on white background. Currently, there is no default parameter written in the TTD of a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Default parameter to be covered in each TTD for further displays.</w:t>
              <w:br/>
              <w:t xml:space="preserve">      JBa / SAl to inform the display experts at different loca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SAl</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w:t>
            </w:r>
            <w:r>
              <w:rPr>
                <w:rFonts w:cs="Arial" w:ascii="Arial" w:hAnsi="Arial"/>
                <w:bCs/>
                <w:color w:val="0000FF"/>
                <w:sz w:val="20"/>
                <w:szCs w:val="20"/>
                <w:lang w:val="en-GB"/>
              </w:rPr>
              <w:t>Full responsibility in terms of SW is given to Beijing, where people will also take over responsibility for HW on 8</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4 milestone prepared for 26</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DS for LAM 850 version planned for CW 41 (13.10.06). RU plan will be settled in CW 19. From M1 (04.05.06) onwards, development of the LAM 850 variant will be done in parallel to the standard version.</w:t>
            </w:r>
          </w:p>
          <w:p>
            <w:pPr>
              <w:pStyle w:val="Normal"/>
              <w:rPr>
                <w:rFonts w:ascii="Arial" w:hAnsi="Arial" w:cs="Arial"/>
                <w:color w:val="0000FF"/>
                <w:sz w:val="20"/>
                <w:szCs w:val="20"/>
                <w:lang w:val="en-GB"/>
              </w:rPr>
            </w:pPr>
            <w:r>
              <w:rPr>
                <w:rFonts w:cs="Arial" w:ascii="Arial" w:hAnsi="Arial"/>
                <w:color w:val="0000FF"/>
                <w:sz w:val="20"/>
                <w:szCs w:val="20"/>
                <w:lang w:val="en-GB"/>
              </w:rPr>
              <w:t>No GCF tests necessary for LAM 850.</w:t>
            </w:r>
          </w:p>
          <w:p>
            <w:pPr>
              <w:pStyle w:val="Normal"/>
              <w:rPr>
                <w:rFonts w:ascii="Arial" w:hAnsi="Arial" w:cs="Arial"/>
                <w:color w:val="0000FF"/>
                <w:sz w:val="20"/>
                <w:szCs w:val="20"/>
                <w:lang w:val="en-GB"/>
              </w:rPr>
            </w:pPr>
            <w:r>
              <w:rPr>
                <w:rFonts w:cs="Arial" w:ascii="Arial" w:hAnsi="Arial"/>
                <w:color w:val="0000FF"/>
                <w:sz w:val="20"/>
                <w:szCs w:val="20"/>
                <w:lang w:val="en-GB"/>
              </w:rPr>
              <w:t>Two different BoM's received but to be verified in detail.</w:t>
            </w:r>
          </w:p>
          <w:p>
            <w:pPr>
              <w:pStyle w:val="Normal"/>
              <w:rPr>
                <w:rFonts w:ascii="Arial" w:hAnsi="Arial" w:cs="Arial"/>
                <w:color w:val="0000FF"/>
                <w:sz w:val="20"/>
                <w:szCs w:val="20"/>
                <w:lang w:val="en-GB"/>
              </w:rPr>
            </w:pPr>
            <w:r>
              <w:rPr>
                <w:rFonts w:cs="Arial" w:ascii="Arial" w:hAnsi="Arial"/>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QA is blocking S3 because mechanical requirements are not met.</w:t>
            </w:r>
          </w:p>
          <w:p>
            <w:pPr>
              <w:pStyle w:val="Normal"/>
              <w:rPr>
                <w:rFonts w:ascii="Arial" w:hAnsi="Arial" w:cs="Arial"/>
                <w:color w:val="0000FF"/>
                <w:sz w:val="20"/>
                <w:szCs w:val="20"/>
                <w:lang w:val="en-GB"/>
              </w:rPr>
            </w:pPr>
            <w:r>
              <w:rPr>
                <w:rFonts w:cs="Arial" w:ascii="Arial" w:hAnsi="Arial"/>
                <w:color w:val="0000FF"/>
                <w:sz w:val="20"/>
                <w:szCs w:val="20"/>
                <w:lang w:val="en-GB"/>
              </w:rPr>
              <w:t xml:space="preserve">DS is scheduled for CW 20. </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0" w:name="OLE_LINK2"/>
            <w:bookmarkStart w:id="61" w:name="OLE_LINK1"/>
            <w:bookmarkEnd w:id="60"/>
            <w:bookmarkEnd w:id="61"/>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dd. 3% RR calculated due to bonding problems. See T&amp;F's for details.</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Maturity of Malpha (e. g. waterproof) is not yet given. Resource situation not sufficient at the moment, therefore potential impact estimated on M0.</w:t>
            </w:r>
          </w:p>
          <w:p>
            <w:pPr>
              <w:pStyle w:val="Normal"/>
              <w:rPr>
                <w:rFonts w:ascii="Arial" w:hAnsi="Arial" w:cs="Arial"/>
                <w:color w:val="0000FF"/>
                <w:sz w:val="20"/>
                <w:szCs w:val="20"/>
                <w:lang w:val="en-GB"/>
              </w:rPr>
            </w:pPr>
            <w:r>
              <w:rPr>
                <w:rFonts w:cs="Arial" w:ascii="Arial" w:hAnsi="Arial"/>
                <w:color w:val="0000FF"/>
                <w:sz w:val="20"/>
                <w:szCs w:val="20"/>
                <w:lang w:val="en-GB"/>
              </w:rPr>
              <w:t>No predevelopment project available to show up how to achieve the 1m navigable depth. No acoustic concept availabl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I: RKe to write down five most relevant topics missing in the Silverstone.</w:t>
              <w:br/>
              <w:t xml:space="preserve">     Inform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02.05.</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 xml:space="preserve"> No presentation on T&amp;F's. See list for details.</w:t>
            </w:r>
          </w:p>
          <w:p>
            <w:pPr>
              <w:pStyle w:val="Normal"/>
              <w:rPr>
                <w:rFonts w:ascii="Arial" w:hAnsi="Arial" w:cs="Arial"/>
                <w:color w:val="0000FF"/>
                <w:sz w:val="20"/>
                <w:szCs w:val="20"/>
                <w:lang w:val="en-GB"/>
              </w:rPr>
            </w:pPr>
            <w:r>
              <w:rPr>
                <w:rFonts w:cs="Arial" w:ascii="Arial" w:hAnsi="Arial"/>
                <w:color w:val="0000FF"/>
                <w:sz w:val="20"/>
                <w:szCs w:val="20"/>
                <w:lang w:val="en-GB"/>
              </w:rPr>
              <w:t>Project has declared S3.</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4.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04T12:49:00Z</dcterms:modified>
  <cp:revision>2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