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37967541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56274919"/>
                  <w:bookmarkStart w:id="1" w:name="__Fieldmark__0_265627491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56274919"/>
                  <w:bookmarkStart w:id="3" w:name="__Fieldmark__1_265627491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56274919"/>
                  <w:bookmarkStart w:id="5" w:name="__Fieldmark__2_265627491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56274919"/>
                  <w:bookmarkStart w:id="7" w:name="__Fieldmark__3_265627491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56274919"/>
                  <w:bookmarkStart w:id="9" w:name="__Fieldmark__4_265627491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56274919"/>
                  <w:bookmarkStart w:id="11" w:name="__Fieldmark__5_265627491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56274919"/>
                  <w:bookmarkStart w:id="13" w:name="__Fieldmark__6_265627491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56274919"/>
                  <w:bookmarkStart w:id="15" w:name="__Fieldmark__7_265627491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56274919"/>
                  <w:bookmarkStart w:id="17" w:name="__Fieldmark__8_265627491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56274919"/>
                  <w:bookmarkStart w:id="19" w:name="__Fieldmark__9_265627491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56274919"/>
                  <w:bookmarkStart w:id="21" w:name="__Fieldmark__10_265627491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56274919"/>
                  <w:bookmarkStart w:id="23" w:name="__Fieldmark__11_265627491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56274919"/>
                  <w:bookmarkStart w:id="25" w:name="__Fieldmark__12_265627491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56274919"/>
                  <w:bookmarkStart w:id="27" w:name="__Fieldmark__13_265627491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56274919"/>
                  <w:bookmarkStart w:id="29" w:name="__Fieldmark__14_265627491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56274919"/>
                  <w:bookmarkStart w:id="31" w:name="__Fieldmark__15_265627491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56274919"/>
                  <w:bookmarkStart w:id="33" w:name="__Fieldmark__16_265627491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56274919"/>
                  <w:bookmarkStart w:id="35" w:name="__Fieldmark__17_265627491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56274919"/>
                  <w:bookmarkStart w:id="37" w:name="__Fieldmark__18_265627491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56274919"/>
                  <w:bookmarkStart w:id="39" w:name="__Fieldmark__19_265627491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56274919"/>
                  <w:bookmarkStart w:id="41" w:name="__Fieldmark__20_265627491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56274919"/>
                  <w:bookmarkStart w:id="43" w:name="__Fieldmark__21_265627491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56274919"/>
                  <w:bookmarkStart w:id="45" w:name="__Fieldmark__22_265627491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656274919"/>
                  <w:bookmarkStart w:id="47" w:name="__Fieldmark__23_265627491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656274919"/>
                  <w:bookmarkStart w:id="49" w:name="__Fieldmark__24_265627491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656274919"/>
                  <w:bookmarkStart w:id="51" w:name="__Fieldmark__25_265627491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656274919"/>
                  <w:bookmarkStart w:id="53" w:name="__Fieldmark__26_265627491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656274919"/>
                  <w:bookmarkStart w:id="55" w:name="__Fieldmark__27_265627491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656274919"/>
                  <w:bookmarkStart w:id="57" w:name="__Fieldmark__28_265627491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2656274919"/>
                  <w:bookmarkStart w:id="59" w:name="__Fieldmark__29_265627491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656274919"/>
                  <w:bookmarkStart w:id="61" w:name="__Fieldmark__30_265627491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