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4.04.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1778469942"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505756548"/>
                  <w:bookmarkStart w:id="1" w:name="__Fieldmark__0_1505756548"/>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505756548"/>
                  <w:bookmarkStart w:id="3" w:name="__Fieldmark__1_1505756548"/>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505756548"/>
                  <w:bookmarkStart w:id="5" w:name="__Fieldmark__2_1505756548"/>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505756548"/>
                  <w:bookmarkStart w:id="7" w:name="__Fieldmark__3_1505756548"/>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505756548"/>
                  <w:bookmarkStart w:id="9" w:name="__Fieldmark__4_1505756548"/>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505756548"/>
                  <w:bookmarkStart w:id="11" w:name="__Fieldmark__5_1505756548"/>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505756548"/>
                  <w:bookmarkStart w:id="13" w:name="__Fieldmark__6_1505756548"/>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505756548"/>
                  <w:bookmarkStart w:id="15" w:name="__Fieldmark__7_1505756548"/>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505756548"/>
                  <w:bookmarkStart w:id="17" w:name="__Fieldmark__8_1505756548"/>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505756548"/>
                  <w:bookmarkStart w:id="19" w:name="__Fieldmark__9_1505756548"/>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505756548"/>
                  <w:bookmarkStart w:id="21" w:name="__Fieldmark__10_1505756548"/>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505756548"/>
                  <w:bookmarkStart w:id="23" w:name="__Fieldmark__11_1505756548"/>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505756548"/>
                  <w:bookmarkStart w:id="25" w:name="__Fieldmark__12_1505756548"/>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505756548"/>
                  <w:bookmarkStart w:id="27" w:name="__Fieldmark__13_1505756548"/>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505756548"/>
                  <w:bookmarkStart w:id="29" w:name="__Fieldmark__14_1505756548"/>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505756548"/>
                  <w:bookmarkStart w:id="31" w:name="__Fieldmark__15_1505756548"/>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505756548"/>
                  <w:bookmarkStart w:id="33" w:name="__Fieldmark__16_1505756548"/>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505756548"/>
                  <w:bookmarkStart w:id="35" w:name="__Fieldmark__17_1505756548"/>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505756548"/>
                  <w:bookmarkStart w:id="37" w:name="__Fieldmark__18_1505756548"/>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505756548"/>
                  <w:bookmarkStart w:id="39" w:name="__Fieldmark__19_1505756548"/>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505756548"/>
                  <w:bookmarkStart w:id="41" w:name="__Fieldmark__20_1505756548"/>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505756548"/>
                  <w:bookmarkStart w:id="43" w:name="__Fieldmark__21_1505756548"/>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505756548"/>
                  <w:bookmarkStart w:id="45" w:name="__Fieldmark__22_1505756548"/>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505756548"/>
                  <w:bookmarkStart w:id="47" w:name="__Fieldmark__23_1505756548"/>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1505756548"/>
                  <w:bookmarkStart w:id="49" w:name="__Fieldmark__24_1505756548"/>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1505756548"/>
                  <w:bookmarkStart w:id="51" w:name="__Fieldmark__25_1505756548"/>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1505756548"/>
                  <w:bookmarkStart w:id="53" w:name="__Fieldmark__26_1505756548"/>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1505756548"/>
                  <w:bookmarkStart w:id="55" w:name="__Fieldmark__27_1505756548"/>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1505756548"/>
                  <w:bookmarkStart w:id="57" w:name="__Fieldmark__28_1505756548"/>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Seidel, Guenter</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S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8" w:name="__Fieldmark__29_1505756548"/>
                  <w:bookmarkStart w:id="59" w:name="__Fieldmark__29_1505756548"/>
                  <w:bookmarkEnd w:id="5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1505756548"/>
                  <w:bookmarkStart w:id="61" w:name="__Fieldmark__30_1505756548"/>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4)</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color w:val="0000FF"/>
                <w:sz w:val="22"/>
                <w:szCs w:val="22"/>
                <w:lang w:val="en-GB"/>
              </w:rPr>
            </w:pPr>
            <w:r>
              <w:rPr>
                <w:rFonts w:cs="Arial" w:ascii="Arial" w:hAnsi="Arial"/>
                <w:b/>
                <w:color w:val="0000FF"/>
                <w:sz w:val="22"/>
                <w:szCs w:val="22"/>
                <w:lang w:val="en-GB"/>
              </w:rPr>
              <w:t>CW 15 Tue. 11.04.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16 Tue. 18.04.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440" w:type="dxa"/>
        <w:jc w:val="left"/>
        <w:tblInd w:w="-375" w:type="dxa"/>
        <w:tblLayout w:type="fixed"/>
        <w:tblCellMar>
          <w:top w:w="0" w:type="dxa"/>
          <w:left w:w="108" w:type="dxa"/>
          <w:bottom w:w="0" w:type="dxa"/>
          <w:right w:w="108" w:type="dxa"/>
        </w:tblCellMar>
      </w:tblPr>
      <w:tblGrid>
        <w:gridCol w:w="900"/>
        <w:gridCol w:w="7740"/>
        <w:gridCol w:w="900"/>
        <w:gridCol w:w="90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Roadmap:</w:t>
            </w:r>
            <w:r>
              <w:rPr>
                <w:rFonts w:cs="Arial" w:ascii="Arial" w:hAnsi="Arial"/>
                <w:bCs/>
                <w:color w:val="0000FF"/>
                <w:sz w:val="20"/>
                <w:szCs w:val="20"/>
                <w:lang w:val="en-GB"/>
              </w:rPr>
              <w:t xml:space="preserve"> RM agreed on 03.04.06. Emergency meeting planned for CW 14. New wishes in terms of timeline and features will be announced by Mr. Gast. HW will deliver clear statements what is possible to do within requested timelin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Slider mechanism does require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ource. New suppliers to be considered since SCM QM Mr. Amann does not accept KH Vatec as a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ource.</w:t>
            </w:r>
          </w:p>
          <w:p>
            <w:pPr>
              <w:pStyle w:val="Normal"/>
              <w:rPr>
                <w:rFonts w:ascii="Arial" w:hAnsi="Arial" w:cs="Arial"/>
                <w:bCs/>
                <w:color w:val="0000FF"/>
                <w:sz w:val="20"/>
                <w:szCs w:val="20"/>
                <w:lang w:val="en-GB"/>
              </w:rPr>
            </w:pPr>
            <w:r>
              <w:rPr>
                <w:rFonts w:cs="Arial" w:ascii="Arial" w:hAnsi="Arial"/>
                <w:bCs/>
                <w:color w:val="0000FF"/>
                <w:sz w:val="20"/>
                <w:szCs w:val="20"/>
                <w:lang w:val="en-GB"/>
              </w:rPr>
              <w:t>Stable fallback solution has already been install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The slider mechanic from KH Vatec consists of a magnesium solution where Nolato is the integrator and Dyncast the second supplier for the magnesium. A cancellation of KH Vatec would cause a delay of appr. 4 weeks. Fallback solution for Dynacast magnesium is a glass fiber-reinforced synthetic material from Nolato.</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S0 declared on 10.03.06. Further decrease on LC volume (-30% since M1).</w:t>
            </w:r>
          </w:p>
          <w:p>
            <w:pPr>
              <w:pStyle w:val="Normal"/>
              <w:rPr>
                <w:rFonts w:ascii="Arial" w:hAnsi="Arial" w:cs="Arial"/>
                <w:bCs/>
                <w:color w:val="0000FF"/>
                <w:sz w:val="20"/>
                <w:szCs w:val="20"/>
                <w:lang w:val="en-GB"/>
              </w:rPr>
            </w:pPr>
            <w:r>
              <w:rPr>
                <w:rFonts w:cs="Arial" w:ascii="Arial" w:hAnsi="Arial"/>
                <w:bCs/>
                <w:color w:val="0000FF"/>
                <w:sz w:val="20"/>
                <w:szCs w:val="20"/>
                <w:lang w:val="en-GB"/>
              </w:rPr>
              <w:t>General comment: Critical to present the project within an OPC since M1 milestone hasn't been declared, but this was strongly requested he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VN 31 aproval from ST. Ten open issues found in SW, but not violating the DS date.</w:t>
            </w:r>
          </w:p>
          <w:p>
            <w:pPr>
              <w:pStyle w:val="Normal"/>
              <w:rPr>
                <w:rFonts w:ascii="Arial" w:hAnsi="Arial" w:cs="Arial"/>
                <w:bCs/>
                <w:color w:val="0000FF"/>
                <w:sz w:val="20"/>
                <w:szCs w:val="20"/>
                <w:lang w:val="en-GB"/>
              </w:rPr>
            </w:pPr>
            <w:r>
              <w:rPr>
                <w:rFonts w:cs="Arial" w:ascii="Arial" w:hAnsi="Arial"/>
                <w:bCs/>
                <w:color w:val="0000FF"/>
                <w:sz w:val="20"/>
                <w:szCs w:val="20"/>
                <w:lang w:val="en-GB"/>
              </w:rPr>
              <w:t>Video-streaming for Minos &amp; Hydra is enabled and already communicated to the regions to take it as it is. There will be made no further improvements for this fea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Jerry:</w:t>
            </w:r>
            <w:r>
              <w:rPr>
                <w:rFonts w:cs="Arial" w:ascii="Arial" w:hAnsi="Arial"/>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Obsidian:</w:t>
            </w:r>
            <w:r>
              <w:rPr>
                <w:rFonts w:cs="Arial" w:ascii="Arial" w:hAnsi="Arial"/>
                <w:color w:val="0000FF"/>
                <w:sz w:val="20"/>
                <w:szCs w:val="20"/>
                <w:lang w:val="en-GB"/>
              </w:rPr>
              <w:t xml:space="preserve"> Great sales feedback from Latin America. Planning on LAM 850 variant is still ongoing. Actually resource problems on SW.</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Philippe:</w:t>
            </w:r>
            <w:r>
              <w:rPr>
                <w:rFonts w:cs="Arial" w:ascii="Arial" w:hAnsi="Arial"/>
                <w:b/>
                <w:bCs/>
                <w:color w:val="0000FF"/>
                <w:sz w:val="20"/>
                <w:szCs w:val="20"/>
                <w:lang w:val="en-GB"/>
              </w:rPr>
              <w:t xml:space="preserve"> </w:t>
            </w:r>
            <w:r>
              <w:rPr>
                <w:rFonts w:cs="Arial" w:ascii="Arial" w:hAnsi="Arial"/>
                <w:color w:val="0000FF"/>
                <w:sz w:val="20"/>
                <w:szCs w:val="20"/>
                <w:lang w:val="en-GB"/>
              </w:rPr>
              <w:t>Project going according schedule, but significant drop in LC volume (about 50%) compared to M1 and also increase of BoM (about 10%).</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w:t>
            </w:r>
            <w:r>
              <w:rPr>
                <w:rFonts w:cs="Arial" w:ascii="Arial" w:hAnsi="Arial"/>
                <w:color w:val="0000FF"/>
                <w:sz w:val="20"/>
                <w:szCs w:val="20"/>
                <w:lang w:val="en-GB"/>
              </w:rPr>
              <w:t>See T&amp;F'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Production start planned on 03.04.06. S3 not declared. Forecast on KH Vatec not possible to be done. Development of 2</w:t>
            </w:r>
            <w:r>
              <w:rPr>
                <w:rFonts w:cs="Arial" w:ascii="Arial" w:hAnsi="Arial"/>
                <w:color w:val="0000FF"/>
                <w:sz w:val="20"/>
                <w:szCs w:val="20"/>
                <w:vertAlign w:val="superscript"/>
                <w:lang w:val="en-GB"/>
              </w:rPr>
              <w:t>nd</w:t>
            </w:r>
            <w:r>
              <w:rPr>
                <w:rFonts w:cs="Arial" w:ascii="Arial" w:hAnsi="Arial"/>
                <w:color w:val="0000FF"/>
                <w:sz w:val="20"/>
                <w:szCs w:val="20"/>
                <w:lang w:val="en-GB"/>
              </w:rPr>
              <w:t xml:space="preserve"> source for KH Vatec will take appr. 18 weeks following the secure way and 10 weeks for the risky way. A lot of vendors are considered but tools not possible to be done the same way as from KH Vatec. Redesign is necessar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See T&amp;F'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See T&amp;F's for details.</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1.04.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51:00Z</dcterms:created>
  <dc:creator>Peter Farrenkothen</dc:creator>
  <dc:description/>
  <cp:keywords/>
  <dc:language>en-US</dc:language>
  <cp:lastModifiedBy>Peter Farrenkothen</cp:lastModifiedBy>
  <cp:lastPrinted>2006-01-24T08:59:00Z</cp:lastPrinted>
  <dcterms:modified xsi:type="dcterms:W3CDTF">2006-04-11T07:02:00Z</dcterms:modified>
  <cp:revision>242</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