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8.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76790875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541788431"/>
                  <w:bookmarkStart w:id="1" w:name="__Fieldmark__0_354178843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541788431"/>
                  <w:bookmarkStart w:id="3" w:name="__Fieldmark__1_354178843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541788431"/>
                  <w:bookmarkStart w:id="5" w:name="__Fieldmark__2_354178843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541788431"/>
                  <w:bookmarkStart w:id="7" w:name="__Fieldmark__3_354178843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541788431"/>
                  <w:bookmarkStart w:id="9" w:name="__Fieldmark__4_354178843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541788431"/>
                  <w:bookmarkStart w:id="11" w:name="__Fieldmark__5_354178843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541788431"/>
                  <w:bookmarkStart w:id="13" w:name="__Fieldmark__6_354178843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541788431"/>
                  <w:bookmarkStart w:id="15" w:name="__Fieldmark__7_354178843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541788431"/>
                  <w:bookmarkStart w:id="17" w:name="__Fieldmark__8_354178843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541788431"/>
                  <w:bookmarkStart w:id="19" w:name="__Fieldmark__9_354178843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541788431"/>
                  <w:bookmarkStart w:id="21" w:name="__Fieldmark__10_354178843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541788431"/>
                  <w:bookmarkStart w:id="23" w:name="__Fieldmark__11_354178843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541788431"/>
                  <w:bookmarkStart w:id="25" w:name="__Fieldmark__12_354178843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541788431"/>
                  <w:bookmarkStart w:id="27" w:name="__Fieldmark__13_354178843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541788431"/>
                  <w:bookmarkStart w:id="29" w:name="__Fieldmark__14_354178843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541788431"/>
                  <w:bookmarkStart w:id="31" w:name="__Fieldmark__15_354178843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541788431"/>
                  <w:bookmarkStart w:id="33" w:name="__Fieldmark__16_354178843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541788431"/>
                  <w:bookmarkStart w:id="35" w:name="__Fieldmark__17_354178843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541788431"/>
                  <w:bookmarkStart w:id="37" w:name="__Fieldmark__18_354178843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541788431"/>
                  <w:bookmarkStart w:id="39" w:name="__Fieldmark__19_354178843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541788431"/>
                  <w:bookmarkStart w:id="41" w:name="__Fieldmark__20_354178843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541788431"/>
                  <w:bookmarkStart w:id="43" w:name="__Fieldmark__21_354178843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541788431"/>
                  <w:bookmarkStart w:id="45" w:name="__Fieldmark__22_354178843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541788431"/>
                  <w:bookmarkStart w:id="47" w:name="__Fieldmark__23_3541788431"/>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541788431"/>
                  <w:bookmarkStart w:id="49" w:name="__Fieldmark__24_3541788431"/>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541788431"/>
                  <w:bookmarkStart w:id="51" w:name="__Fieldmark__25_3541788431"/>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541788431"/>
                  <w:bookmarkStart w:id="53" w:name="__Fieldmark__26_3541788431"/>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541788431"/>
                  <w:bookmarkStart w:id="55" w:name="__Fieldmark__27_3541788431"/>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541788431"/>
                  <w:bookmarkStart w:id="57" w:name="__Fieldmark__28_3541788431"/>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3541788431"/>
                  <w:bookmarkStart w:id="59" w:name="__Fieldmark__29_3541788431"/>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541788431"/>
                  <w:bookmarkStart w:id="61" w:name="__Fieldmark__30_3541788431"/>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3541788431"/>
                  <w:bookmarkStart w:id="63" w:name="__Fieldmark__31_3541788431"/>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0 Tue. 07.03. TPM2 weekly 15:30 – 17:00 (PL-T room KLF)</w:t>
            </w:r>
          </w:p>
          <w:p>
            <w:pPr>
              <w:pStyle w:val="Normal"/>
              <w:rPr>
                <w:lang w:val="en-GB"/>
              </w:rPr>
            </w:pPr>
            <w:r>
              <w:rPr>
                <w:rFonts w:cs="Arial" w:ascii="Arial" w:hAnsi="Arial"/>
                <w:bCs/>
                <w:color w:val="0000FF"/>
                <w:sz w:val="22"/>
                <w:szCs w:val="22"/>
                <w:lang w:val="en-GB"/>
              </w:rPr>
              <w:t>CW 11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sign acceptance test in general ok but shows the need to decrease Malpha thickness target from 17 mm to 16 mm. Concept evaluation is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DS (11.08.06) same date as originally planned. No information about peak capacity today. 20K of phones seems possible to achieve until 18.08.06.</w:t>
            </w:r>
          </w:p>
          <w:p>
            <w:pPr>
              <w:pStyle w:val="Normal"/>
              <w:rPr>
                <w:rFonts w:ascii="Arial" w:hAnsi="Arial" w:cs="Arial"/>
                <w:bCs/>
                <w:color w:val="0000FF"/>
                <w:sz w:val="20"/>
                <w:szCs w:val="20"/>
                <w:lang w:val="en-GB"/>
              </w:rPr>
            </w:pPr>
            <w:r>
              <w:rPr>
                <w:rFonts w:cs="Arial" w:ascii="Arial" w:hAnsi="Arial"/>
                <w:bCs/>
                <w:color w:val="0000FF"/>
                <w:sz w:val="20"/>
                <w:szCs w:val="20"/>
                <w:lang w:val="en-GB"/>
              </w:rPr>
              <w:t>(1 million phones, 10 months duration, 100K/month -&gt; thereof 20% equal 20K at 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08.03.06 S0: 08.03.06 M1: 17.03.06 S25: 05.06.06 S3: 20.07.06 DS: 11.08.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ABe to handover Condor mechanical engineering design fix dates to CDA</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perform comparison Condor/Haw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Request for new colour (GOLD). Four suppliers necessary to be evaluated. Clarification needed how to handle this issue due to high overload in mechanical department. Actually there is a request for only 50K of phones (limited edition). Possibly shift to 'limited edition' department – to be check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M0 signatures currently being collected. LCM 3 is only missing declaration by today. S0 pushed to 10.03.06 due to system FMEA and production W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O on A1-PCB was done on 28.02.06 and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important dates:</w:t>
            </w:r>
          </w:p>
          <w:p>
            <w:pPr>
              <w:pStyle w:val="Normal"/>
              <w:rPr>
                <w:rFonts w:ascii="Arial" w:hAnsi="Arial" w:cs="Arial"/>
                <w:bCs/>
                <w:color w:val="0000FF"/>
                <w:sz w:val="20"/>
                <w:szCs w:val="20"/>
                <w:lang w:val="en-GB"/>
              </w:rPr>
            </w:pPr>
            <w:r>
              <w:rPr>
                <w:rFonts w:cs="Arial" w:ascii="Arial" w:hAnsi="Arial"/>
                <w:bCs/>
                <w:color w:val="0000FF"/>
                <w:sz w:val="20"/>
                <w:szCs w:val="20"/>
                <w:lang w:val="en-GB"/>
              </w:rPr>
              <w:t>21.03.06 M1 (possible 1 week late due to mechanic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t>18.07.06 S25</w:t>
            </w:r>
          </w:p>
          <w:p>
            <w:pPr>
              <w:pStyle w:val="Normal"/>
              <w:rPr>
                <w:rFonts w:ascii="Arial" w:hAnsi="Arial" w:cs="Arial"/>
                <w:bCs/>
                <w:color w:val="0000FF"/>
                <w:sz w:val="20"/>
                <w:szCs w:val="20"/>
                <w:lang w:val="en-GB"/>
              </w:rPr>
            </w:pPr>
            <w:r>
              <w:rPr>
                <w:rFonts w:cs="Arial" w:ascii="Arial" w:hAnsi="Arial"/>
                <w:bCs/>
                <w:color w:val="0000FF"/>
                <w:sz w:val="20"/>
                <w:szCs w:val="20"/>
                <w:lang w:val="en-GB"/>
              </w:rPr>
              <w:t>02.10.06 Production start for Voda, but internally operating with mid of Septemb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ate</w:t>
            </w:r>
          </w:p>
          <w:p>
            <w:pPr>
              <w:pStyle w:val="Normal"/>
              <w:rPr/>
            </w:pPr>
            <w:r>
              <w:rPr>
                <w:rFonts w:cs="Arial" w:ascii="Arial" w:hAnsi="Arial"/>
                <w:bCs/>
                <w:color w:val="0000FF"/>
                <w:sz w:val="20"/>
                <w:szCs w:val="20"/>
                <w:lang w:val="en-GB"/>
              </w:rPr>
              <w:t>15.10.06 Delivery date Voda Ware Hous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Misunderstanding in terms of DOA (dead on arrival) with regards to flash. Re-testing of ALPS display was ok, but during qualification process of ALPS the flash was brok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ine devices had been dead on arrival. Flashes are currently under evaluation but no further information on status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rimavera bottom up plan finally aligned. Master plan will be adapted by TS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was taken to start with the implementation of FM-Radio (estimated effort is about 120 man day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Bright Polar Loop RF solution a FMEA should be processed. Updated results (see attached Excel-file) are available now.</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Excel.Sheet.12" ShapeID="ole_rId4" DrawAspect="Icon" ObjectID="_477232977" r:id="rId4"/>
              </w:object>
            </w: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ossible earlier than E 05/06. Results from B2 series checked on next DS review (18.04.06). Pilot run will start in CW 19. DS estimated for CW 20 (17.05.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4" w:name="OLE_LINK2"/>
            <w:bookmarkStart w:id="65" w:name="OLE_LINK1"/>
            <w:bookmarkEnd w:id="64"/>
            <w:bookmarkEnd w:id="65"/>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Planning update currently ongoing. SW will finish planning by end of CW 09. Decision on Apoxi lead project and concept after timeout phase (20.03.06) and also clear statement from SW what is possible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w:t>
            </w:r>
          </w:p>
          <w:p>
            <w:pPr>
              <w:pStyle w:val="Normal"/>
              <w:rPr/>
            </w:pPr>
            <w:r>
              <w:rPr>
                <w:rFonts w:cs="Arial" w:ascii="Arial" w:hAnsi="Arial"/>
                <w:bCs/>
                <w:color w:val="0000FF"/>
                <w:sz w:val="20"/>
                <w:szCs w:val="20"/>
                <w:lang w:val="en-GB"/>
              </w:rPr>
              <w:t>For SW three different working groups have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rchtitecture Group is discussing about </w:t>
            </w:r>
          </w:p>
          <w:p>
            <w:pPr>
              <w:pStyle w:val="Normal"/>
              <w:rPr>
                <w:rFonts w:ascii="Arial" w:hAnsi="Arial" w:cs="Arial"/>
                <w:bCs/>
                <w:color w:val="0000FF"/>
                <w:sz w:val="20"/>
                <w:szCs w:val="20"/>
                <w:lang w:val="en-GB"/>
              </w:rPr>
            </w:pPr>
            <w:r>
              <w:rPr>
                <w:rFonts w:cs="Arial" w:ascii="Arial" w:hAnsi="Arial"/>
                <w:bCs/>
                <w:color w:val="0000FF"/>
                <w:sz w:val="20"/>
                <w:szCs w:val="20"/>
                <w:lang w:val="en-GB"/>
              </w:rPr>
              <w:t>Scen 1: Use Apoxi as instruction layer -&gt; preferred scenario</w:t>
            </w:r>
          </w:p>
          <w:p>
            <w:pPr>
              <w:pStyle w:val="Normal"/>
              <w:rPr>
                <w:rFonts w:ascii="Arial" w:hAnsi="Arial" w:cs="Arial"/>
                <w:bCs/>
                <w:color w:val="0000FF"/>
                <w:sz w:val="20"/>
                <w:szCs w:val="20"/>
                <w:lang w:val="en-GB"/>
              </w:rPr>
            </w:pPr>
            <w:r>
              <w:rPr>
                <w:rFonts w:cs="Arial" w:ascii="Arial" w:hAnsi="Arial"/>
                <w:bCs/>
                <w:color w:val="0000FF"/>
                <w:sz w:val="20"/>
                <w:szCs w:val="20"/>
                <w:lang w:val="en-GB"/>
              </w:rPr>
              <w:t>Scen 2: Use of chipset independent abstraction layer (java implementation).</w:t>
              <w:br/>
              <w:t xml:space="preserve">             Not possible before 03/07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roject Group to check what can be completed within the Diamond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anagement Group to coordinate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25 declared in OPC today (28.02.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ull performing STM samples available by end of CW 09.</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EPSON display: Not enough controllers from Rome. Topic need to be checked once again by purchasing depart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ast track Orange/O2 further delayed. For S25 full, currently it looks like that SW has a two weeks delay.</w:t>
            </w:r>
          </w:p>
          <w:p>
            <w:pPr>
              <w:pStyle w:val="Normal"/>
              <w:rPr>
                <w:rFonts w:ascii="Arial" w:hAnsi="Arial" w:cs="Arial"/>
                <w:bCs/>
                <w:color w:val="0000FF"/>
                <w:sz w:val="20"/>
                <w:szCs w:val="20"/>
                <w:lang w:val="en-GB"/>
              </w:rPr>
            </w:pPr>
            <w:r>
              <w:rPr>
                <w:rFonts w:cs="Arial" w:ascii="Arial" w:hAnsi="Arial"/>
                <w:bCs/>
                <w:color w:val="0000FF"/>
                <w:sz w:val="20"/>
                <w:szCs w:val="20"/>
                <w:lang w:val="en-GB"/>
              </w:rPr>
              <w:t>Bug fix rate of packet video is to low. Daily tracking on progress, measures are put in place. Additional people from packet video are in place in order to increase amount of fix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 delay on DS date seen by today. Full picture isn't clear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7.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6"/>
      <w:footerReference w:type="default" r:id="rId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7T08:55:00Z</dcterms:modified>
  <cp:revision>18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