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9114984"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05986353"/>
                  <w:bookmarkStart w:id="1" w:name="__Fieldmark__0_405986353"/>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05986353"/>
                  <w:bookmarkStart w:id="3" w:name="__Fieldmark__1_405986353"/>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05986353"/>
                  <w:bookmarkStart w:id="5" w:name="__Fieldmark__2_405986353"/>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05986353"/>
                  <w:bookmarkStart w:id="7" w:name="__Fieldmark__3_405986353"/>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05986353"/>
                  <w:bookmarkStart w:id="9" w:name="__Fieldmark__4_405986353"/>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05986353"/>
                  <w:bookmarkStart w:id="11" w:name="__Fieldmark__5_405986353"/>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05986353"/>
                  <w:bookmarkStart w:id="13" w:name="__Fieldmark__6_405986353"/>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05986353"/>
                  <w:bookmarkStart w:id="15" w:name="__Fieldmark__7_405986353"/>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05986353"/>
                  <w:bookmarkStart w:id="17" w:name="__Fieldmark__8_405986353"/>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405986353"/>
                  <w:bookmarkStart w:id="19" w:name="__Fieldmark__9_405986353"/>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405986353"/>
                  <w:bookmarkStart w:id="21" w:name="__Fieldmark__10_405986353"/>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405986353"/>
                  <w:bookmarkStart w:id="23" w:name="__Fieldmark__11_405986353"/>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405986353"/>
                  <w:bookmarkStart w:id="25" w:name="__Fieldmark__12_405986353"/>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405986353"/>
                  <w:bookmarkStart w:id="27" w:name="__Fieldmark__13_405986353"/>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405986353"/>
                  <w:bookmarkStart w:id="29" w:name="__Fieldmark__14_405986353"/>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405986353"/>
                  <w:bookmarkStart w:id="31" w:name="__Fieldmark__15_405986353"/>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405986353"/>
                  <w:bookmarkStart w:id="33" w:name="__Fieldmark__16_405986353"/>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405986353"/>
                  <w:bookmarkStart w:id="35" w:name="__Fieldmark__17_405986353"/>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405986353"/>
                  <w:bookmarkStart w:id="37" w:name="__Fieldmark__18_405986353"/>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405986353"/>
                  <w:bookmarkStart w:id="39" w:name="__Fieldmark__19_405986353"/>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405986353"/>
                  <w:bookmarkStart w:id="41" w:name="__Fieldmark__20_405986353"/>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405986353"/>
                  <w:bookmarkStart w:id="43" w:name="__Fieldmark__21_405986353"/>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405986353"/>
                  <w:bookmarkStart w:id="45" w:name="__Fieldmark__22_405986353"/>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405986353"/>
                  <w:bookmarkStart w:id="47" w:name="__Fieldmark__23_405986353"/>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405986353"/>
                  <w:bookmarkStart w:id="49" w:name="__Fieldmark__24_405986353"/>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405986353"/>
                  <w:bookmarkStart w:id="51" w:name="__Fieldmark__25_405986353"/>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405986353"/>
                  <w:bookmarkStart w:id="53" w:name="__Fieldmark__26_405986353"/>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405986353"/>
                  <w:bookmarkStart w:id="55" w:name="__Fieldmark__27_405986353"/>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405986353"/>
                  <w:bookmarkStart w:id="57" w:name="__Fieldmark__28_405986353"/>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405986353"/>
                  <w:bookmarkStart w:id="59" w:name="__Fieldmark__29_405986353"/>
                  <w:bookmarkEnd w:id="5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Evangelista, Gennaro</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Ev</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0" w:name="__Fieldmark__30_405986353"/>
                  <w:bookmarkStart w:id="61" w:name="__Fieldmark__30_405986353"/>
                  <w:bookmarkEnd w:id="61"/>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color w:val="0000FF"/>
                <w:szCs w:val="22"/>
                <w:lang w:val="en-GB"/>
              </w:rPr>
              <w:t>CW 09 Tue. 28.02. TPM2 weekly 15:30 – 17:00 (PL-T room KLF)</w:t>
            </w:r>
          </w:p>
          <w:p>
            <w:pPr>
              <w:pStyle w:val="Normal"/>
              <w:rPr/>
            </w:pPr>
            <w:r>
              <w:rPr>
                <w:rFonts w:cs="Arial" w:ascii="Arial" w:hAnsi="Arial"/>
                <w:bCs/>
                <w:color w:val="0000FF"/>
                <w:sz w:val="22"/>
                <w:szCs w:val="22"/>
                <w:lang w:val="en-GB"/>
              </w:rPr>
              <w:t>CW 11 Tue. 07.03. TPM2 weekly 15:30 – 17:00 (PL-T room KLF)</w:t>
            </w:r>
          </w:p>
          <w:p>
            <w:pPr>
              <w:pStyle w:val="Normal"/>
              <w:rPr>
                <w:lang w:val="en-GB"/>
              </w:rPr>
            </w:pPr>
            <w:r>
              <w:rPr>
                <w:rFonts w:cs="Arial" w:ascii="Arial" w:hAnsi="Arial"/>
                <w:bCs/>
                <w:color w:val="0000FF"/>
                <w:sz w:val="22"/>
                <w:szCs w:val="22"/>
                <w:lang w:val="en-GB"/>
              </w:rPr>
              <w:t>CW 12 Tue. 14.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M0 (08.03.06) endangered due to unclear situation of Apoxi. </w:t>
            </w:r>
          </w:p>
          <w:p>
            <w:pPr>
              <w:pStyle w:val="Normal"/>
              <w:rPr>
                <w:rFonts w:ascii="Arial" w:hAnsi="Arial" w:cs="Arial"/>
                <w:bCs/>
                <w:color w:val="0000FF"/>
                <w:sz w:val="20"/>
                <w:szCs w:val="20"/>
                <w:lang w:val="en-GB"/>
              </w:rPr>
            </w:pPr>
            <w:r>
              <w:rPr>
                <w:rFonts w:cs="Arial" w:ascii="Arial" w:hAnsi="Arial"/>
                <w:bCs/>
                <w:color w:val="0000FF"/>
                <w:sz w:val="20"/>
                <w:szCs w:val="20"/>
                <w:lang w:val="en-GB"/>
              </w:rPr>
              <w:t>QVGA 1.8'' display (Perseus) is under evaluation. RFQ will start on March, 20</w:t>
            </w:r>
            <w:r>
              <w:rPr>
                <w:rFonts w:cs="Arial" w:ascii="Arial" w:hAnsi="Arial"/>
                <w:bCs/>
                <w:color w:val="0000FF"/>
                <w:sz w:val="20"/>
                <w:szCs w:val="20"/>
                <w:vertAlign w:val="superscript"/>
                <w:lang w:val="en-GB"/>
              </w:rPr>
              <w:t>th</w:t>
            </w:r>
            <w:r>
              <w:rPr>
                <w:rFonts w:cs="Arial" w:ascii="Arial" w:hAnsi="Arial"/>
                <w:bCs/>
                <w:color w:val="0000FF"/>
                <w:sz w:val="20"/>
                <w:szCs w:val="20"/>
                <w:lang w:val="en-GB"/>
              </w:rPr>
              <w:t>. Actually 6 companies have been consider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Company Nolato is highly appreciated supplier for the project. FOT quality of Nolato is much better compared to Greenpoin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DS 20K based on 20% average of run rate per month (target agreement as today) should be possi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ctually still open issues on mechanical design.</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Point out the 2-3 open topics on industrial design.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 planned on 08.03.06 (3 weeks later than originally estima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SCM M0 relevant questions to be answered within the next 2-3 days. Written</w:t>
              <w:br/>
              <w:t xml:space="preserve">     statement necessary to have from Mr. Dörne when SCM will be able to declare</w:t>
              <w:br/>
              <w:t xml:space="preserve">     M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DS (11.08.06) possible to achie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Two bugs identified in SVN 23 in the area of SMS (time stamp earlier than sent – critical for China) and ringing tones (ringing of the phone doesn't work).</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VN 23 has been the version for CNCC (China retail) including fix for critical bug in Browser.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VN 24 is official release candidate. SMS problem should be solv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SW planning available based on Agile development process and involving 4 sprints for VF:</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demo: 31.03. -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demo: 04.05. - 3</w:t>
            </w:r>
            <w:r>
              <w:rPr>
                <w:rFonts w:cs="Arial" w:ascii="Arial" w:hAnsi="Arial"/>
                <w:bCs/>
                <w:color w:val="0000FF"/>
                <w:sz w:val="20"/>
                <w:szCs w:val="20"/>
                <w:vertAlign w:val="superscript"/>
                <w:lang w:val="en-GB"/>
              </w:rPr>
              <w:t>rd</w:t>
            </w:r>
            <w:r>
              <w:rPr>
                <w:rFonts w:cs="Arial" w:ascii="Arial" w:hAnsi="Arial"/>
                <w:bCs/>
                <w:color w:val="0000FF"/>
                <w:sz w:val="20"/>
                <w:szCs w:val="20"/>
                <w:lang w:val="en-GB"/>
              </w:rPr>
              <w:t xml:space="preserve"> demo: 01.06. - 4</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demo: 10.07.</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ntegration of MMI on top of the native stuff is highest ris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OPC reporting &amp; reporting structure is pretty difficult (who is reporting about what and when?).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450 K potential LC volume has been commit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ssembly of phones will only be done at SSMC.</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Time schedule should be feasible from mechanical point of view. Possibly slightly modification / re-naming necessary in terms of planning of activities. Mechanical PL Aal: Christian Dupon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Project running according to schedul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No possibility to deliver more than 8K of phones. See T&amp;F's for detail.</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Decision taken for stop of SWAN APOXI. Swan to be continued but based on native SW. APOXI will be continued but fully decoupled from SWAN. Decision taken within the next 4 weeks (20.03. 80%) about the new Apoxi set up and lead project (most likely Diamond but not dedcided ye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WAN Apoxi account will be closed.</w:t>
            </w:r>
          </w:p>
          <w:p>
            <w:pPr>
              <w:pStyle w:val="Normal"/>
              <w:rPr>
                <w:rFonts w:ascii="Arial" w:hAnsi="Arial" w:cs="Arial"/>
                <w:bCs/>
                <w:color w:val="0000FF"/>
                <w:sz w:val="20"/>
                <w:szCs w:val="20"/>
                <w:lang w:val="en-GB"/>
              </w:rPr>
            </w:pPr>
            <w:r>
              <w:rPr>
                <w:rFonts w:cs="Arial" w:ascii="Arial" w:hAnsi="Arial"/>
                <w:bCs/>
                <w:color w:val="0000FF"/>
                <w:sz w:val="20"/>
                <w:szCs w:val="20"/>
                <w:lang w:val="en-GB"/>
              </w:rPr>
              <w:t>New project account SWAN native to be opened</w:t>
            </w:r>
          </w:p>
          <w:p>
            <w:pPr>
              <w:pStyle w:val="Normal"/>
              <w:rPr/>
            </w:pPr>
            <w:r>
              <w:rPr>
                <w:rFonts w:cs="Arial" w:ascii="Arial" w:hAnsi="Arial"/>
                <w:bCs/>
                <w:color w:val="0000FF"/>
                <w:sz w:val="20"/>
                <w:szCs w:val="20"/>
                <w:lang w:val="en-GB"/>
              </w:rPr>
              <w:t>SWAN Apoxi LAM 850 to be renamed into SWAM native LAM 85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Responsibilities:</w:t>
            </w:r>
          </w:p>
          <w:p>
            <w:pPr>
              <w:pStyle w:val="Normal"/>
              <w:rPr>
                <w:rFonts w:ascii="Arial" w:hAnsi="Arial" w:cs="Arial"/>
                <w:bCs/>
                <w:color w:val="0000FF"/>
                <w:sz w:val="20"/>
                <w:szCs w:val="20"/>
                <w:lang w:val="en-GB"/>
              </w:rPr>
            </w:pPr>
            <w:r>
              <w:rPr>
                <w:rFonts w:cs="Arial" w:ascii="Arial" w:hAnsi="Arial"/>
                <w:bCs/>
                <w:color w:val="0000FF"/>
                <w:sz w:val="20"/>
                <w:szCs w:val="20"/>
                <w:lang w:val="en-GB"/>
              </w:rPr>
              <w:t>AZi / RGa:  Swan native</w:t>
            </w:r>
          </w:p>
          <w:p>
            <w:pPr>
              <w:pStyle w:val="Normal"/>
              <w:rPr>
                <w:rFonts w:ascii="Arial" w:hAnsi="Arial" w:cs="Arial"/>
                <w:bCs/>
                <w:color w:val="0000FF"/>
                <w:sz w:val="20"/>
                <w:szCs w:val="20"/>
                <w:lang w:val="en-GB"/>
              </w:rPr>
            </w:pPr>
            <w:r>
              <w:rPr>
                <w:rFonts w:cs="Arial" w:ascii="Arial" w:hAnsi="Arial"/>
                <w:bCs/>
                <w:color w:val="0000FF"/>
                <w:sz w:val="20"/>
                <w:szCs w:val="20"/>
                <w:lang w:val="en-GB"/>
              </w:rPr>
              <w:t>RKe / DRö: Lead project APOXI</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Ha: SGOLD-Platform (80% SG3), release planning due to platfor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Expectation of CPM at Barcelona had been fulfi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peaker: Actually problems in terms of delivery of speakers from Hosiden. Hard tool is not available for one part of the speaker module. Therefore reduce of speakers during RU period (appr. decrease of 30K in 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ireless Connectivity Program Manage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8.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2-28T09:51:00Z</dcterms:modified>
  <cp:revision>16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