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366218133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016332437"/>
                  <w:bookmarkStart w:id="1" w:name="__Fieldmark__0_101633243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016332437"/>
                  <w:bookmarkStart w:id="3" w:name="__Fieldmark__1_101633243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016332437"/>
                  <w:bookmarkStart w:id="5" w:name="__Fieldmark__2_101633243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016332437"/>
                  <w:bookmarkStart w:id="7" w:name="__Fieldmark__3_101633243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016332437"/>
                  <w:bookmarkStart w:id="9" w:name="__Fieldmark__4_101633243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016332437"/>
                  <w:bookmarkStart w:id="11" w:name="__Fieldmark__5_101633243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016332437"/>
                  <w:bookmarkStart w:id="13" w:name="__Fieldmark__6_101633243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016332437"/>
                  <w:bookmarkStart w:id="15" w:name="__Fieldmark__7_101633243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016332437"/>
                  <w:bookmarkStart w:id="17" w:name="__Fieldmark__8_101633243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016332437"/>
                  <w:bookmarkStart w:id="19" w:name="__Fieldmark__9_101633243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016332437"/>
                  <w:bookmarkStart w:id="21" w:name="__Fieldmark__10_101633243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016332437"/>
                  <w:bookmarkStart w:id="23" w:name="__Fieldmark__11_101633243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016332437"/>
                  <w:bookmarkStart w:id="25" w:name="__Fieldmark__12_101633243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016332437"/>
                  <w:bookmarkStart w:id="27" w:name="__Fieldmark__13_101633243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016332437"/>
                  <w:bookmarkStart w:id="29" w:name="__Fieldmark__14_101633243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016332437"/>
                  <w:bookmarkStart w:id="31" w:name="__Fieldmark__15_101633243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016332437"/>
                  <w:bookmarkStart w:id="33" w:name="__Fieldmark__16_101633243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016332437"/>
                  <w:bookmarkStart w:id="35" w:name="__Fieldmark__17_101633243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016332437"/>
                  <w:bookmarkStart w:id="37" w:name="__Fieldmark__18_101633243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016332437"/>
                  <w:bookmarkStart w:id="39" w:name="__Fieldmark__19_101633243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016332437"/>
                  <w:bookmarkStart w:id="41" w:name="__Fieldmark__20_101633243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016332437"/>
                  <w:bookmarkStart w:id="43" w:name="__Fieldmark__21_101633243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016332437"/>
                  <w:bookmarkStart w:id="45" w:name="__Fieldmark__22_101633243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016332437"/>
                  <w:bookmarkStart w:id="47" w:name="__Fieldmark__23_101633243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016332437"/>
                  <w:bookmarkStart w:id="49" w:name="__Fieldmark__24_101633243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016332437"/>
                  <w:bookmarkStart w:id="51" w:name="__Fieldmark__25_101633243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016332437"/>
                  <w:bookmarkStart w:id="53" w:name="__Fieldmark__26_101633243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016332437"/>
                  <w:bookmarkStart w:id="55" w:name="__Fieldmark__27_1016332437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016332437"/>
                  <w:bookmarkStart w:id="57" w:name="__Fieldmark__28_1016332437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016332437"/>
                  <w:bookmarkStart w:id="59" w:name="__Fieldmark__29_1016332437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