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46578358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97088839"/>
                  <w:bookmarkStart w:id="1" w:name="__Fieldmark__0_29708883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97088839"/>
                  <w:bookmarkStart w:id="3" w:name="__Fieldmark__1_29708883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97088839"/>
                  <w:bookmarkStart w:id="5" w:name="__Fieldmark__2_29708883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97088839"/>
                  <w:bookmarkStart w:id="7" w:name="__Fieldmark__3_29708883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97088839"/>
                  <w:bookmarkStart w:id="9" w:name="__Fieldmark__4_29708883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97088839"/>
                  <w:bookmarkStart w:id="11" w:name="__Fieldmark__5_29708883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97088839"/>
                  <w:bookmarkStart w:id="13" w:name="__Fieldmark__6_29708883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97088839"/>
                  <w:bookmarkStart w:id="15" w:name="__Fieldmark__7_29708883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97088839"/>
                  <w:bookmarkStart w:id="17" w:name="__Fieldmark__8_29708883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97088839"/>
                  <w:bookmarkStart w:id="19" w:name="__Fieldmark__9_29708883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97088839"/>
                  <w:bookmarkStart w:id="21" w:name="__Fieldmark__10_29708883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97088839"/>
                  <w:bookmarkStart w:id="23" w:name="__Fieldmark__11_29708883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97088839"/>
                  <w:bookmarkStart w:id="25" w:name="__Fieldmark__12_29708883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97088839"/>
                  <w:bookmarkStart w:id="27" w:name="__Fieldmark__13_29708883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97088839"/>
                  <w:bookmarkStart w:id="29" w:name="__Fieldmark__14_29708883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97088839"/>
                  <w:bookmarkStart w:id="31" w:name="__Fieldmark__15_29708883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97088839"/>
                  <w:bookmarkStart w:id="33" w:name="__Fieldmark__16_29708883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97088839"/>
                  <w:bookmarkStart w:id="35" w:name="__Fieldmark__17_29708883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97088839"/>
                  <w:bookmarkStart w:id="37" w:name="__Fieldmark__18_29708883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97088839"/>
                  <w:bookmarkStart w:id="39" w:name="__Fieldmark__19_29708883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97088839"/>
                  <w:bookmarkStart w:id="41" w:name="__Fieldmark__20_29708883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97088839"/>
                  <w:bookmarkStart w:id="43" w:name="__Fieldmark__21_29708883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97088839"/>
                  <w:bookmarkStart w:id="45" w:name="__Fieldmark__22_29708883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97088839"/>
                  <w:bookmarkStart w:id="47" w:name="__Fieldmark__23_29708883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97088839"/>
                  <w:bookmarkStart w:id="49" w:name="__Fieldmark__24_29708883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97088839"/>
                  <w:bookmarkStart w:id="51" w:name="__Fieldmark__25_297088839"/>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297088839"/>
                  <w:bookmarkStart w:id="53" w:name="__Fieldmark__26_297088839"/>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97088839"/>
                  <w:bookmarkStart w:id="55" w:name="__Fieldmark__27_297088839"/>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97088839"/>
                  <w:bookmarkStart w:id="57" w:name="__Fieldmark__28_29708883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