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6.05.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9.7pt" filled="f" o:ole="">
                  <v:imagedata r:id="rId3" o:title=""/>
                </v:shape>
                <o:OLEObject Type="Embed" ProgID="Excel.Sheet.12" ShapeID="ole_rId2" DrawAspect="Icon" ObjectID="_1748079535"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894829669"/>
                  <w:bookmarkStart w:id="1" w:name="__Fieldmark__0_3894829669"/>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894829669"/>
                  <w:bookmarkStart w:id="3" w:name="__Fieldmark__1_3894829669"/>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894829669"/>
                  <w:bookmarkStart w:id="5" w:name="__Fieldmark__2_3894829669"/>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894829669"/>
                  <w:bookmarkStart w:id="7" w:name="__Fieldmark__3_3894829669"/>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894829669"/>
                  <w:bookmarkStart w:id="9" w:name="__Fieldmark__4_3894829669"/>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894829669"/>
                  <w:bookmarkStart w:id="11" w:name="__Fieldmark__5_3894829669"/>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894829669"/>
                  <w:bookmarkStart w:id="13" w:name="__Fieldmark__6_3894829669"/>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894829669"/>
                  <w:bookmarkStart w:id="15" w:name="__Fieldmark__7_3894829669"/>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894829669"/>
                  <w:bookmarkStart w:id="17" w:name="__Fieldmark__8_3894829669"/>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894829669"/>
                  <w:bookmarkStart w:id="19" w:name="__Fieldmark__9_3894829669"/>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894829669"/>
                  <w:bookmarkStart w:id="21" w:name="__Fieldmark__10_3894829669"/>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894829669"/>
                  <w:bookmarkStart w:id="23" w:name="__Fieldmark__11_3894829669"/>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894829669"/>
                  <w:bookmarkStart w:id="25" w:name="__Fieldmark__12_3894829669"/>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894829669"/>
                  <w:bookmarkStart w:id="27" w:name="__Fieldmark__13_3894829669"/>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894829669"/>
                  <w:bookmarkStart w:id="29" w:name="__Fieldmark__14_3894829669"/>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894829669"/>
                  <w:bookmarkStart w:id="31" w:name="__Fieldmark__15_3894829669"/>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894829669"/>
                  <w:bookmarkStart w:id="33" w:name="__Fieldmark__16_3894829669"/>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894829669"/>
                  <w:bookmarkStart w:id="35" w:name="__Fieldmark__17_3894829669"/>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894829669"/>
                  <w:bookmarkStart w:id="37" w:name="__Fieldmark__18_3894829669"/>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894829669"/>
                  <w:bookmarkStart w:id="39" w:name="__Fieldmark__19_3894829669"/>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894829669"/>
                  <w:bookmarkStart w:id="41" w:name="__Fieldmark__20_3894829669"/>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3894829669"/>
                  <w:bookmarkStart w:id="43" w:name="__Fieldmark__21_3894829669"/>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3894829669"/>
                  <w:bookmarkStart w:id="45" w:name="__Fieldmark__22_3894829669"/>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3894829669"/>
                  <w:bookmarkStart w:id="47" w:name="__Fieldmark__23_3894829669"/>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3894829669"/>
                  <w:bookmarkStart w:id="49" w:name="__Fieldmark__24_3894829669"/>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3894829669"/>
                  <w:bookmarkStart w:id="51" w:name="__Fieldmark__25_3894829669"/>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3894829669"/>
                  <w:bookmarkStart w:id="53" w:name="__Fieldmark__26_3894829669"/>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Albrecht, Stefan</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SA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4" w:name="__Fieldmark__27_3894829669"/>
                  <w:bookmarkStart w:id="55" w:name="__Fieldmark__27_3894829669"/>
                  <w:bookmarkEnd w:id="55"/>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3894829669"/>
                  <w:bookmarkStart w:id="57" w:name="__Fieldmark__28_3894829669"/>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Evangelista, Gennaro</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GEv</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8" w:name="__Fieldmark__29_3894829669"/>
                  <w:bookmarkStart w:id="59" w:name="__Fieldmark__29_3894829669"/>
                  <w:bookmarkEnd w:id="5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Seidel, Günter</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GSe</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60" w:name="__Fieldmark__30_3894829669"/>
                  <w:bookmarkStart w:id="61" w:name="__Fieldmark__30_3894829669"/>
                  <w:bookmarkEnd w:id="61"/>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20)</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1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Cs/>
                <w:color w:val="0000FF"/>
                <w:sz w:val="22"/>
                <w:szCs w:val="22"/>
                <w:lang w:val="en-GB"/>
              </w:rPr>
            </w:pPr>
            <w:r>
              <w:rPr>
                <w:rFonts w:cs="Arial" w:ascii="Arial" w:hAnsi="Arial"/>
                <w:bCs/>
                <w:color w:val="0000FF"/>
                <w:sz w:val="22"/>
                <w:szCs w:val="22"/>
                <w:lang w:val="en-GB"/>
              </w:rPr>
              <w:t>CW 20 Tue. 16.05. TPM weekly 15:30 – 17:00 (PL-T room KLF)</w:t>
            </w:r>
          </w:p>
          <w:p>
            <w:pPr>
              <w:pStyle w:val="Normal"/>
              <w:rPr/>
            </w:pPr>
            <w:r>
              <w:rPr>
                <w:rFonts w:cs="Arial" w:ascii="Arial" w:hAnsi="Arial"/>
                <w:bCs/>
                <w:color w:val="0000FF"/>
                <w:sz w:val="22"/>
                <w:szCs w:val="22"/>
                <w:lang w:val="en-GB"/>
              </w:rPr>
              <w:t>C</w:t>
            </w:r>
            <w:r>
              <w:rPr>
                <w:rFonts w:cs="Arial" w:ascii="Arial" w:hAnsi="Arial"/>
                <w:b/>
                <w:color w:val="0000FF"/>
                <w:sz w:val="22"/>
                <w:szCs w:val="22"/>
                <w:lang w:val="en-GB"/>
              </w:rPr>
              <w:t>W 21 Tue. 23.05. TPM weekly 15:30 – 17:00 (PL-T room KLF)</w:t>
            </w:r>
          </w:p>
          <w:p>
            <w:pPr>
              <w:pStyle w:val="Normal"/>
              <w:rPr>
                <w:lang w:val="en-GB"/>
              </w:rPr>
            </w:pPr>
            <w:r>
              <w:rPr>
                <w:rFonts w:cs="Arial" w:ascii="Arial" w:hAnsi="Arial"/>
                <w:b/>
                <w:bCs/>
                <w:color w:val="FF0000"/>
                <w:sz w:val="22"/>
                <w:szCs w:val="22"/>
                <w:lang w:val="en-GB"/>
              </w:rPr>
              <w:t>(NEW INVITATION WILL FOLLOW ACC. TO NEW MEETING STRUCTURE)</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440" w:type="dxa"/>
        <w:jc w:val="left"/>
        <w:tblInd w:w="-375" w:type="dxa"/>
        <w:tblLayout w:type="fixed"/>
        <w:tblCellMar>
          <w:top w:w="0" w:type="dxa"/>
          <w:left w:w="108" w:type="dxa"/>
          <w:bottom w:w="0" w:type="dxa"/>
          <w:right w:w="108" w:type="dxa"/>
        </w:tblCellMar>
      </w:tblPr>
      <w:tblGrid>
        <w:gridCol w:w="900"/>
        <w:gridCol w:w="7740"/>
        <w:gridCol w:w="900"/>
        <w:gridCol w:w="90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Project stopped due to financial reason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Release button: MD solution available but to be accepted by CPM.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50 phones are planned to build up on Thursday, 18</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in order to perform the most critical environmental tests. Results should be available by mid of CW 21.</w:t>
            </w:r>
          </w:p>
          <w:p>
            <w:pPr>
              <w:pStyle w:val="Normal"/>
              <w:rPr>
                <w:rFonts w:ascii="Arial" w:hAnsi="Arial" w:cs="Arial"/>
                <w:bCs/>
                <w:color w:val="0000FF"/>
                <w:sz w:val="20"/>
                <w:szCs w:val="20"/>
                <w:lang w:val="en-GB"/>
              </w:rPr>
            </w:pPr>
            <w:r>
              <w:rPr>
                <w:rFonts w:cs="Arial" w:ascii="Arial" w:hAnsi="Arial"/>
                <w:bCs/>
                <w:color w:val="0000FF"/>
                <w:sz w:val="20"/>
                <w:szCs w:val="20"/>
                <w:lang w:val="en-GB"/>
              </w:rPr>
              <w:t>Potential risk on DS due to tight time schedul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4 declared (dHw, LCM3,…). SL78 (BenQ Siemens) stopped due to negative market feedback. SL75 LC volume still decreasing. See T&amp;F's for detail.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Jerry:</w:t>
            </w:r>
            <w:r>
              <w:rPr>
                <w:rFonts w:cs="Arial" w:ascii="Arial" w:hAnsi="Arial"/>
                <w:color w:val="0000FF"/>
                <w:sz w:val="20"/>
                <w:szCs w:val="20"/>
                <w:lang w:val="en-GB"/>
              </w:rPr>
              <w:t xml:space="preserve"> Project completely handed over to Beijing. Aal from now on is basically supporting the activities at Beijing site.</w:t>
            </w:r>
          </w:p>
          <w:p>
            <w:pPr>
              <w:pStyle w:val="Normal"/>
              <w:rPr>
                <w:rFonts w:ascii="Arial" w:hAnsi="Arial" w:cs="Arial"/>
                <w:color w:val="0000FF"/>
                <w:sz w:val="20"/>
                <w:szCs w:val="20"/>
                <w:lang w:val="en-GB"/>
              </w:rPr>
            </w:pPr>
            <w:r>
              <w:rPr>
                <w:rFonts w:cs="Arial" w:ascii="Arial" w:hAnsi="Arial"/>
                <w:color w:val="0000FF"/>
                <w:sz w:val="20"/>
                <w:szCs w:val="20"/>
                <w:lang w:val="en-GB"/>
              </w:rPr>
              <w:t>OPC was strongly complaining that L1-people are missing in the project and that there is a significant risk for the project because Aal is moving awa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Minos:</w:t>
            </w:r>
            <w:r>
              <w:rPr>
                <w:rFonts w:cs="Arial" w:ascii="Arial" w:hAnsi="Arial"/>
                <w:color w:val="0000FF"/>
                <w:sz w:val="20"/>
                <w:szCs w:val="20"/>
                <w:lang w:val="en-GB"/>
              </w:rPr>
              <w:t xml:space="preserve"> No contribution.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Obsidian:</w:t>
            </w:r>
            <w:r>
              <w:rPr>
                <w:rFonts w:cs="Arial" w:ascii="Arial" w:hAnsi="Arial"/>
                <w:color w:val="0000FF"/>
                <w:sz w:val="20"/>
                <w:szCs w:val="20"/>
                <w:lang w:val="en-GB"/>
              </w:rPr>
              <w:t xml:space="preserve"> Eco-version (w/o FM-Radio) is planned for both, 850 MHz and 900 MHz.</w:t>
            </w:r>
          </w:p>
          <w:p>
            <w:pPr>
              <w:pStyle w:val="Normal"/>
              <w:rPr>
                <w:rFonts w:ascii="Arial" w:hAnsi="Arial" w:cs="Arial"/>
                <w:bCs/>
                <w:color w:val="0000FF"/>
                <w:sz w:val="20"/>
                <w:szCs w:val="20"/>
                <w:lang w:val="en-GB"/>
              </w:rPr>
            </w:pPr>
            <w:r>
              <w:rPr>
                <w:rFonts w:cs="Arial" w:ascii="Arial" w:hAnsi="Arial"/>
                <w:bCs/>
                <w:color w:val="0000FF"/>
                <w:sz w:val="20"/>
                <w:szCs w:val="20"/>
                <w:lang w:val="en-GB"/>
              </w:rPr>
              <w:t>For 850 MHz: always w/o FM-Radio</w:t>
            </w:r>
          </w:p>
          <w:p>
            <w:pPr>
              <w:pStyle w:val="Normal"/>
              <w:rPr>
                <w:rFonts w:ascii="Arial" w:hAnsi="Arial" w:cs="Arial"/>
                <w:bCs/>
                <w:color w:val="0000FF"/>
                <w:sz w:val="20"/>
                <w:szCs w:val="20"/>
                <w:lang w:val="en-GB"/>
              </w:rPr>
            </w:pPr>
            <w:r>
              <w:rPr>
                <w:rFonts w:cs="Arial" w:ascii="Arial" w:hAnsi="Arial"/>
                <w:bCs/>
                <w:color w:val="0000FF"/>
                <w:sz w:val="20"/>
                <w:szCs w:val="20"/>
                <w:lang w:val="en-GB"/>
              </w:rPr>
              <w:t>For 900 MHz: w and w/o FM-Radio</w:t>
            </w:r>
          </w:p>
          <w:p>
            <w:pPr>
              <w:pStyle w:val="Normal"/>
              <w:rPr/>
            </w:pPr>
            <w:r>
              <w:rPr>
                <w:rFonts w:cs="Arial" w:ascii="Arial" w:hAnsi="Arial"/>
                <w:bCs/>
                <w:color w:val="0000FF"/>
                <w:sz w:val="20"/>
                <w:szCs w:val="20"/>
                <w:lang w:val="en-GB"/>
              </w:rPr>
              <w:t>Total savings will be appr. 1.5 € / devic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Philippe:</w:t>
            </w:r>
            <w:r>
              <w:rPr>
                <w:rFonts w:cs="Arial" w:ascii="Arial" w:hAnsi="Arial"/>
                <w:color w:val="0000FF"/>
                <w:sz w:val="20"/>
                <w:szCs w:val="20"/>
                <w:lang w:val="en-GB"/>
              </w:rPr>
              <w:t xml:space="preserve"> Decision taken on higher level that video streaming is not part of the Philippe. S3 milestone finally declared. DS meeting planned on 17.05.06 in order to clarify the DS status with all relevant PD team members. No clean DS declaration possible based on SVN 37. This will be done with SVN 38. There are three exceptions existing at the moment: GCF, RR 6% due to NCCPI 57k, one other?</w:t>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w:t>
            </w:r>
            <w:r>
              <w:rPr>
                <w:rFonts w:cs="Arial" w:ascii="Arial" w:hAnsi="Arial"/>
                <w:color w:val="0000FF"/>
                <w:sz w:val="20"/>
                <w:szCs w:val="20"/>
                <w:lang w:val="en-GB"/>
              </w:rPr>
              <w:t>SW S4 maturity reached (nCCPI 27k), but S4 (31.05.) endangered due to problems with Navi Key, Bonding,…</w:t>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detail.</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ilverstone:</w:t>
            </w:r>
            <w:r>
              <w:rPr>
                <w:rFonts w:cs="Arial" w:ascii="Arial" w:hAnsi="Arial"/>
                <w:color w:val="0000FF"/>
                <w:sz w:val="20"/>
                <w:szCs w:val="20"/>
                <w:lang w:val="en-GB"/>
              </w:rPr>
              <w:t xml:space="preserve"> No contribution within the meeting due to parallel design workshop.</w:t>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color w:val="0000FF"/>
                <w:sz w:val="20"/>
                <w:szCs w:val="20"/>
                <w:lang w:val="en-GB"/>
              </w:rPr>
              <w:t>SVN 11 (TMO global and Orange global) delayed due to problems.</w:t>
            </w:r>
          </w:p>
          <w:p>
            <w:pPr>
              <w:pStyle w:val="Normal"/>
              <w:rPr>
                <w:rFonts w:ascii="Arial" w:hAnsi="Arial" w:cs="Arial"/>
                <w:color w:val="0000FF"/>
                <w:sz w:val="20"/>
                <w:szCs w:val="20"/>
                <w:lang w:val="en-GB"/>
              </w:rPr>
            </w:pPr>
            <w:r>
              <w:rPr>
                <w:rFonts w:cs="Arial" w:ascii="Arial" w:hAnsi="Arial"/>
                <w:color w:val="0000FF"/>
                <w:sz w:val="20"/>
                <w:szCs w:val="20"/>
                <w:lang w:val="en-GB"/>
              </w:rPr>
              <w:t>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Wireless Connectivity Program Management:</w:t>
            </w:r>
            <w:r>
              <w:rPr>
                <w:rFonts w:cs="Arial" w:ascii="Arial" w:hAnsi="Arial"/>
                <w:color w:val="0000FF"/>
                <w:sz w:val="20"/>
                <w:szCs w:val="20"/>
                <w:lang w:val="en-GB"/>
              </w:rPr>
              <w:t xml:space="preserve"> </w:t>
            </w:r>
          </w:p>
          <w:p>
            <w:pPr>
              <w:pStyle w:val="Normal"/>
              <w:rPr>
                <w:rFonts w:ascii="Arial" w:hAnsi="Arial" w:cs="Arial"/>
                <w:bCs/>
                <w:color w:val="0000FF"/>
                <w:sz w:val="20"/>
                <w:szCs w:val="20"/>
                <w:lang w:val="en-GB"/>
              </w:rPr>
            </w:pPr>
            <w:r>
              <w:rPr>
                <w:rFonts w:cs="Arial" w:ascii="Arial" w:hAnsi="Arial"/>
                <w:bCs/>
                <w:color w:val="0000FF"/>
                <w:sz w:val="20"/>
                <w:szCs w:val="20"/>
                <w:lang w:val="en-GB"/>
              </w:rPr>
              <w:t>Necessary BT FMR measurement equipment available at Aa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HKa to contact RSc as the responsible transfer manager in order to hand over needed measurement equipment to KLf.</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HKa</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20</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color w:val="0000FF"/>
                <w:sz w:val="20"/>
                <w:szCs w:val="20"/>
                <w:lang w:val="en-GB"/>
              </w:rPr>
              <w:t xml:space="preserve">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8.05.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51:00Z</dcterms:created>
  <dc:creator>Peter Farrenkothen</dc:creator>
  <dc:description/>
  <cp:keywords/>
  <dc:language>en-US</dc:language>
  <cp:lastModifiedBy>Peter Farrenkothen</cp:lastModifiedBy>
  <cp:lastPrinted>2006-01-24T08:59:00Z</cp:lastPrinted>
  <dcterms:modified xsi:type="dcterms:W3CDTF">2006-05-18T11:39:00Z</dcterms:modified>
  <cp:revision>311</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