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53149753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70715947"/>
                  <w:bookmarkStart w:id="1" w:name="__Fieldmark__0_870715947"/>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70715947"/>
                  <w:bookmarkStart w:id="3" w:name="__Fieldmark__1_87071594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70715947"/>
                  <w:bookmarkStart w:id="5" w:name="__Fieldmark__2_870715947"/>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70715947"/>
                  <w:bookmarkStart w:id="7" w:name="__Fieldmark__3_87071594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70715947"/>
                  <w:bookmarkStart w:id="9" w:name="__Fieldmark__4_870715947"/>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70715947"/>
                  <w:bookmarkStart w:id="11" w:name="__Fieldmark__5_87071594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70715947"/>
                  <w:bookmarkStart w:id="13" w:name="__Fieldmark__6_870715947"/>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70715947"/>
                  <w:bookmarkStart w:id="15" w:name="__Fieldmark__7_87071594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70715947"/>
                  <w:bookmarkStart w:id="17" w:name="__Fieldmark__8_870715947"/>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70715947"/>
                  <w:bookmarkStart w:id="19" w:name="__Fieldmark__9_87071594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70715947"/>
                  <w:bookmarkStart w:id="21" w:name="__Fieldmark__10_870715947"/>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70715947"/>
                  <w:bookmarkStart w:id="23" w:name="__Fieldmark__11_87071594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70715947"/>
                  <w:bookmarkStart w:id="25" w:name="__Fieldmark__12_870715947"/>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70715947"/>
                  <w:bookmarkStart w:id="27" w:name="__Fieldmark__13_87071594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70715947"/>
                  <w:bookmarkStart w:id="29" w:name="__Fieldmark__14_870715947"/>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70715947"/>
                  <w:bookmarkStart w:id="31" w:name="__Fieldmark__15_87071594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70715947"/>
                  <w:bookmarkStart w:id="33" w:name="__Fieldmark__16_870715947"/>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70715947"/>
                  <w:bookmarkStart w:id="35" w:name="__Fieldmark__17_87071594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70715947"/>
                  <w:bookmarkStart w:id="37" w:name="__Fieldmark__18_870715947"/>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70715947"/>
                  <w:bookmarkStart w:id="39" w:name="__Fieldmark__19_87071594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70715947"/>
                  <w:bookmarkStart w:id="41" w:name="__Fieldmark__20_870715947"/>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70715947"/>
                  <w:bookmarkStart w:id="43" w:name="__Fieldmark__21_87071594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70715947"/>
                  <w:bookmarkStart w:id="45" w:name="__Fieldmark__22_870715947"/>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870715947"/>
                  <w:bookmarkStart w:id="47" w:name="__Fieldmark__23_870715947"/>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870715947"/>
                  <w:bookmarkStart w:id="49" w:name="__Fieldmark__24_870715947"/>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870715947"/>
                  <w:bookmarkStart w:id="51" w:name="__Fieldmark__25_870715947"/>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870715947"/>
                  <w:bookmarkStart w:id="53" w:name="__Fieldmark__26_870715947"/>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870715947"/>
                  <w:bookmarkStart w:id="55" w:name="__Fieldmark__27_870715947"/>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870715947"/>
                  <w:bookmarkStart w:id="57" w:name="__Fieldmark__28_870715947"/>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870715947"/>
                  <w:bookmarkStart w:id="59" w:name="__Fieldmark__29_870715947"/>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870715947"/>
                  <w:bookmarkStart w:id="61" w:name="__Fieldmark__30_870715947"/>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