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78949915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435174333"/>
                  <w:bookmarkStart w:id="1" w:name="__Fieldmark__0_343517433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435174333"/>
                  <w:bookmarkStart w:id="3" w:name="__Fieldmark__1_343517433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435174333"/>
                  <w:bookmarkStart w:id="5" w:name="__Fieldmark__2_343517433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435174333"/>
                  <w:bookmarkStart w:id="7" w:name="__Fieldmark__3_343517433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435174333"/>
                  <w:bookmarkStart w:id="9" w:name="__Fieldmark__4_343517433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435174333"/>
                  <w:bookmarkStart w:id="11" w:name="__Fieldmark__5_343517433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435174333"/>
                  <w:bookmarkStart w:id="13" w:name="__Fieldmark__6_343517433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435174333"/>
                  <w:bookmarkStart w:id="15" w:name="__Fieldmark__7_343517433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435174333"/>
                  <w:bookmarkStart w:id="17" w:name="__Fieldmark__8_343517433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435174333"/>
                  <w:bookmarkStart w:id="19" w:name="__Fieldmark__9_343517433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435174333"/>
                  <w:bookmarkStart w:id="21" w:name="__Fieldmark__10_343517433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435174333"/>
                  <w:bookmarkStart w:id="23" w:name="__Fieldmark__11_343517433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435174333"/>
                  <w:bookmarkStart w:id="25" w:name="__Fieldmark__12_343517433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435174333"/>
                  <w:bookmarkStart w:id="27" w:name="__Fieldmark__13_343517433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435174333"/>
                  <w:bookmarkStart w:id="29" w:name="__Fieldmark__14_343517433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435174333"/>
                  <w:bookmarkStart w:id="31" w:name="__Fieldmark__15_343517433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435174333"/>
                  <w:bookmarkStart w:id="33" w:name="__Fieldmark__16_343517433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435174333"/>
                  <w:bookmarkStart w:id="35" w:name="__Fieldmark__17_343517433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435174333"/>
                  <w:bookmarkStart w:id="37" w:name="__Fieldmark__18_343517433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435174333"/>
                  <w:bookmarkStart w:id="39" w:name="__Fieldmark__19_343517433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435174333"/>
                  <w:bookmarkStart w:id="41" w:name="__Fieldmark__20_343517433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435174333"/>
                  <w:bookmarkStart w:id="43" w:name="__Fieldmark__21_343517433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435174333"/>
                  <w:bookmarkStart w:id="45" w:name="__Fieldmark__22_343517433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435174333"/>
                  <w:bookmarkStart w:id="47" w:name="__Fieldmark__23_343517433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435174333"/>
                  <w:bookmarkStart w:id="49" w:name="__Fieldmark__24_343517433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435174333"/>
                  <w:bookmarkStart w:id="51" w:name="__Fieldmark__25_3435174333"/>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435174333"/>
                  <w:bookmarkStart w:id="53" w:name="__Fieldmark__26_343517433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435174333"/>
                  <w:bookmarkStart w:id="55" w:name="__Fieldmark__27_3435174333"/>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435174333"/>
                  <w:bookmarkStart w:id="57" w:name="__Fieldmark__28_3435174333"/>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435174333"/>
                  <w:bookmarkStart w:id="59" w:name="__Fieldmark__29_3435174333"/>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435174333"/>
                  <w:bookmarkStart w:id="61" w:name="__Fieldmark__30_3435174333"/>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