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86059598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590417466"/>
                  <w:bookmarkStart w:id="1" w:name="__Fieldmark__0_359041746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590417466"/>
                  <w:bookmarkStart w:id="3" w:name="__Fieldmark__1_359041746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590417466"/>
                  <w:bookmarkStart w:id="5" w:name="__Fieldmark__2_359041746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590417466"/>
                  <w:bookmarkStart w:id="7" w:name="__Fieldmark__3_359041746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590417466"/>
                  <w:bookmarkStart w:id="9" w:name="__Fieldmark__4_359041746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590417466"/>
                  <w:bookmarkStart w:id="11" w:name="__Fieldmark__5_359041746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590417466"/>
                  <w:bookmarkStart w:id="13" w:name="__Fieldmark__6_359041746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590417466"/>
                  <w:bookmarkStart w:id="15" w:name="__Fieldmark__7_359041746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590417466"/>
                  <w:bookmarkStart w:id="17" w:name="__Fieldmark__8_359041746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590417466"/>
                  <w:bookmarkStart w:id="19" w:name="__Fieldmark__9_359041746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590417466"/>
                  <w:bookmarkStart w:id="21" w:name="__Fieldmark__10_359041746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590417466"/>
                  <w:bookmarkStart w:id="23" w:name="__Fieldmark__11_359041746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590417466"/>
                  <w:bookmarkStart w:id="25" w:name="__Fieldmark__12_359041746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590417466"/>
                  <w:bookmarkStart w:id="27" w:name="__Fieldmark__13_359041746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590417466"/>
                  <w:bookmarkStart w:id="29" w:name="__Fieldmark__14_359041746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590417466"/>
                  <w:bookmarkStart w:id="31" w:name="__Fieldmark__15_359041746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590417466"/>
                  <w:bookmarkStart w:id="33" w:name="__Fieldmark__16_359041746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590417466"/>
                  <w:bookmarkStart w:id="35" w:name="__Fieldmark__17_359041746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590417466"/>
                  <w:bookmarkStart w:id="37" w:name="__Fieldmark__18_359041746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590417466"/>
                  <w:bookmarkStart w:id="39" w:name="__Fieldmark__19_359041746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590417466"/>
                  <w:bookmarkStart w:id="41" w:name="__Fieldmark__20_359041746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590417466"/>
                  <w:bookmarkStart w:id="43" w:name="__Fieldmark__21_359041746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590417466"/>
                  <w:bookmarkStart w:id="45" w:name="__Fieldmark__22_359041746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590417466"/>
                  <w:bookmarkStart w:id="47" w:name="__Fieldmark__23_359041746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3590417466"/>
                  <w:bookmarkStart w:id="49" w:name="__Fieldmark__24_359041746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590417466"/>
                  <w:bookmarkStart w:id="51" w:name="__Fieldmark__25_359041746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3590417466"/>
                  <w:bookmarkStart w:id="53" w:name="__Fieldmark__26_359041746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3590417466"/>
                  <w:bookmarkStart w:id="55" w:name="__Fieldmark__27_3590417466"/>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3590417466"/>
                  <w:bookmarkStart w:id="57" w:name="__Fieldmark__28_359041746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3590417466"/>
                  <w:bookmarkStart w:id="59" w:name="__Fieldmark__29_3590417466"/>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3590417466"/>
                  <w:bookmarkStart w:id="61" w:name="__Fieldmark__30_3590417466"/>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