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86341303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43859028"/>
                  <w:bookmarkStart w:id="1" w:name="__Fieldmark__0_34385902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43859028"/>
                  <w:bookmarkStart w:id="3" w:name="__Fieldmark__1_34385902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43859028"/>
                  <w:bookmarkStart w:id="5" w:name="__Fieldmark__2_34385902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43859028"/>
                  <w:bookmarkStart w:id="7" w:name="__Fieldmark__3_34385902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43859028"/>
                  <w:bookmarkStart w:id="9" w:name="__Fieldmark__4_34385902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43859028"/>
                  <w:bookmarkStart w:id="11" w:name="__Fieldmark__5_34385902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43859028"/>
                  <w:bookmarkStart w:id="13" w:name="__Fieldmark__6_34385902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43859028"/>
                  <w:bookmarkStart w:id="15" w:name="__Fieldmark__7_34385902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43859028"/>
                  <w:bookmarkStart w:id="17" w:name="__Fieldmark__8_34385902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43859028"/>
                  <w:bookmarkStart w:id="19" w:name="__Fieldmark__9_34385902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43859028"/>
                  <w:bookmarkStart w:id="21" w:name="__Fieldmark__10_34385902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43859028"/>
                  <w:bookmarkStart w:id="23" w:name="__Fieldmark__11_34385902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43859028"/>
                  <w:bookmarkStart w:id="25" w:name="__Fieldmark__12_34385902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43859028"/>
                  <w:bookmarkStart w:id="27" w:name="__Fieldmark__13_34385902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43859028"/>
                  <w:bookmarkStart w:id="29" w:name="__Fieldmark__14_34385902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43859028"/>
                  <w:bookmarkStart w:id="31" w:name="__Fieldmark__15_34385902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43859028"/>
                  <w:bookmarkStart w:id="33" w:name="__Fieldmark__16_34385902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43859028"/>
                  <w:bookmarkStart w:id="35" w:name="__Fieldmark__17_34385902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43859028"/>
                  <w:bookmarkStart w:id="37" w:name="__Fieldmark__18_34385902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43859028"/>
                  <w:bookmarkStart w:id="39" w:name="__Fieldmark__19_34385902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43859028"/>
                  <w:bookmarkStart w:id="41" w:name="__Fieldmark__20_34385902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43859028"/>
                  <w:bookmarkStart w:id="43" w:name="__Fieldmark__21_34385902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43859028"/>
                  <w:bookmarkStart w:id="45" w:name="__Fieldmark__22_34385902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43859028"/>
                  <w:bookmarkStart w:id="47" w:name="__Fieldmark__23_34385902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43859028"/>
                  <w:bookmarkStart w:id="49" w:name="__Fieldmark__24_34385902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43859028"/>
                  <w:bookmarkStart w:id="51" w:name="__Fieldmark__25_34385902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343859028"/>
                  <w:bookmarkStart w:id="53" w:name="__Fieldmark__26_343859028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343859028"/>
                  <w:bookmarkStart w:id="55" w:name="__Fieldmark__27_343859028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343859028"/>
                  <w:bookmarkStart w:id="57" w:name="__Fieldmark__28_343859028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343859028"/>
                  <w:bookmarkStart w:id="59" w:name="__Fieldmark__29_343859028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Courier New" w:ascii="Courier New" w:hAnsi="Courier New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Delay is partly related to the late design fix and mainly to the very late supplier selection by PE. Some suppliers are not even settled ye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33 weeks (Obsidian is a category 2 produc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20T12:14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