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5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30-17:0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Excel.Sheet.12" ShapeID="ole_rId2" DrawAspect="Icon" ObjectID="_1814138789" r:id="rId2"/>
              </w:objec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2850787494"/>
                  <w:bookmarkStart w:id="1" w:name="__Fieldmark__0_2850787494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2850787494"/>
                  <w:bookmarkStart w:id="3" w:name="__Fieldmark__1_2850787494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2850787494"/>
                  <w:bookmarkStart w:id="5" w:name="__Fieldmark__2_2850787494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2850787494"/>
                  <w:bookmarkStart w:id="7" w:name="__Fieldmark__3_2850787494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2850787494"/>
                  <w:bookmarkStart w:id="9" w:name="__Fieldmark__4_2850787494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2850787494"/>
                  <w:bookmarkStart w:id="11" w:name="__Fieldmark__5_2850787494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2850787494"/>
                  <w:bookmarkStart w:id="13" w:name="__Fieldmark__6_2850787494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2850787494"/>
                  <w:bookmarkStart w:id="15" w:name="__Fieldmark__7_2850787494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2850787494"/>
                  <w:bookmarkStart w:id="17" w:name="__Fieldmark__8_2850787494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2850787494"/>
                  <w:bookmarkStart w:id="19" w:name="__Fieldmark__9_2850787494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2850787494"/>
                  <w:bookmarkStart w:id="21" w:name="__Fieldmark__10_2850787494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2850787494"/>
                  <w:bookmarkStart w:id="23" w:name="__Fieldmark__11_2850787494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2850787494"/>
                  <w:bookmarkStart w:id="25" w:name="__Fieldmark__12_2850787494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2850787494"/>
                  <w:bookmarkStart w:id="27" w:name="__Fieldmark__13_2850787494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2850787494"/>
                  <w:bookmarkStart w:id="29" w:name="__Fieldmark__14_2850787494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2850787494"/>
                  <w:bookmarkStart w:id="31" w:name="__Fieldmark__15_2850787494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2850787494"/>
                  <w:bookmarkStart w:id="33" w:name="__Fieldmark__16_2850787494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2850787494"/>
                  <w:bookmarkStart w:id="35" w:name="__Fieldmark__17_2850787494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2850787494"/>
                  <w:bookmarkStart w:id="37" w:name="__Fieldmark__18_2850787494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2850787494"/>
                  <w:bookmarkStart w:id="39" w:name="__Fieldmark__19_2850787494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2850787494"/>
                  <w:bookmarkStart w:id="41" w:name="__Fieldmark__20_2850787494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2850787494"/>
                  <w:bookmarkStart w:id="43" w:name="__Fieldmark__21_2850787494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2850787494"/>
                  <w:bookmarkStart w:id="45" w:name="__Fieldmark__22_2850787494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2850787494"/>
                  <w:bookmarkStart w:id="47" w:name="__Fieldmark__23_2850787494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2850787494"/>
                  <w:bookmarkStart w:id="49" w:name="__Fieldmark__24_2850787494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2850787494"/>
                  <w:bookmarkStart w:id="51" w:name="__Fieldmark__25_2850787494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2" w:name="__Fieldmark__26_2850787494"/>
                  <w:bookmarkStart w:id="53" w:name="__Fieldmark__26_2850787494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Albrecht, Stef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SA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4" w:name="__Fieldmark__27_2850787494"/>
                  <w:bookmarkStart w:id="55" w:name="__Fieldmark__27_2850787494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6" w:name="__Fieldmark__28_2850787494"/>
                  <w:bookmarkStart w:id="57" w:name="__Fieldmark__28_2850787494"/>
                  <w:bookmarkEnd w:id="5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ülsmann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AHü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8" w:name="__Fieldmark__29_2850787494"/>
                  <w:bookmarkStart w:id="59" w:name="__Fieldmark__29_2850787494"/>
                  <w:bookmarkEnd w:id="5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0" w:name="__Fieldmark__30_2850787494"/>
                  <w:bookmarkStart w:id="61" w:name="__Fieldmark__30_2850787494"/>
                  <w:bookmarkEnd w:id="6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weekly (CW 1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1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20 Tue. 16.05. TPM weekly 15:30 – 17:00 (PL-T room KLF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GB"/>
              </w:rPr>
              <w:t>CW 21 Tue. 23.05. TPM weekly 15:30 – 17:00 (PL-T room KLF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GB"/>
              </w:rPr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90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Chameleo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oject was stopped due to cost reasons and negative impact on Bo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ransparency in terms of SW missing from TPM point of view. Clear statement given from GFä that high level planning does exi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GFä to contact PF project manager and PL SW to provide the TPM everything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what is available. TPM need to be sufficiently informe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Release button: Currently no solution. Critical for S0. See T&amp;F's for detail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Hü/KKr to double chec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GFä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Hü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K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ctually 4 days delay due to problems at toolmaker for B1+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ydr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UBa will overtake responsibility for the project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Jerry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Transfer to China in progress. Aal is only supporting the Beijing activitie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bsidian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Qualification of 2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source components not critical in terms of RU. Resources sufficient in order to perform the qualification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ctually, 850 MHz SW support delayed from Comneon. Contract only existing on developer level. Comneon delay is therefore more than a risk, but not a real delay in project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TSt to contact SW Günter Seidl in order to escalate to IFX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9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S3 delayed due to failures in environmental test (butter test). KKr will directly clarify with PQA on Thursday this week. No blocking point for whole device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Actually two blocking points in SVN 37 (TTA &amp; GCF), therefore QM will not accept this version. Remaining bugs incl. streaming issues to be corrected in SVN 38.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62" w:name="OLE_LINK2"/>
            <w:bookmarkStart w:id="63" w:name="OLE_LINK1"/>
            <w:bookmarkEnd w:id="62"/>
            <w:bookmarkEnd w:id="63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Route cause clarified regarding bad tactility of Navi Key. Actually, 100% of phones are handled by manual inspection at factory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ilverstone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DS planned on 23.05.06. Two add. MD resources allocated to the project. Actually, MD resources as available are sufficient for the current project phase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heck on M(alpha) feasibility is planned for end of CW 20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ift: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S declared on 03.05.06 and already agreed by PBR today. All resources secured in order to perform Step II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SVN 8 approval not given because of some remaining bugs, but Orange approval completely independent from Step II and therefore actual possibility to speed up this step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Wireless Connectivity Program Management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No contribu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 Program Management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No contribu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2.05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51:00Z</dcterms:created>
  <dc:creator>Peter Farrenkothen</dc:creator>
  <dc:description/>
  <cp:keywords/>
  <dc:language>en-US</dc:language>
  <cp:lastModifiedBy>Peter Farrenkothen</cp:lastModifiedBy>
  <cp:lastPrinted>2006-01-24T08:59:00Z</cp:lastPrinted>
  <dcterms:modified xsi:type="dcterms:W3CDTF">2006-05-12T07:43:00Z</dcterms:modified>
  <cp:revision>295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