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2.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530899411"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734848098"/>
                  <w:bookmarkStart w:id="1" w:name="__Fieldmark__0_2734848098"/>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734848098"/>
                  <w:bookmarkStart w:id="3" w:name="__Fieldmark__1_2734848098"/>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734848098"/>
                  <w:bookmarkStart w:id="5" w:name="__Fieldmark__2_2734848098"/>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734848098"/>
                  <w:bookmarkStart w:id="7" w:name="__Fieldmark__3_2734848098"/>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734848098"/>
                  <w:bookmarkStart w:id="9" w:name="__Fieldmark__4_2734848098"/>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734848098"/>
                  <w:bookmarkStart w:id="11" w:name="__Fieldmark__5_2734848098"/>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734848098"/>
                  <w:bookmarkStart w:id="13" w:name="__Fieldmark__6_2734848098"/>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734848098"/>
                  <w:bookmarkStart w:id="15" w:name="__Fieldmark__7_2734848098"/>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734848098"/>
                  <w:bookmarkStart w:id="17" w:name="__Fieldmark__8_2734848098"/>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734848098"/>
                  <w:bookmarkStart w:id="19" w:name="__Fieldmark__9_2734848098"/>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734848098"/>
                  <w:bookmarkStart w:id="21" w:name="__Fieldmark__10_2734848098"/>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734848098"/>
                  <w:bookmarkStart w:id="23" w:name="__Fieldmark__11_2734848098"/>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734848098"/>
                  <w:bookmarkStart w:id="25" w:name="__Fieldmark__12_2734848098"/>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734848098"/>
                  <w:bookmarkStart w:id="27" w:name="__Fieldmark__13_2734848098"/>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734848098"/>
                  <w:bookmarkStart w:id="29" w:name="__Fieldmark__14_2734848098"/>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734848098"/>
                  <w:bookmarkStart w:id="31" w:name="__Fieldmark__15_2734848098"/>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734848098"/>
                  <w:bookmarkStart w:id="33" w:name="__Fieldmark__16_2734848098"/>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734848098"/>
                  <w:bookmarkStart w:id="35" w:name="__Fieldmark__17_2734848098"/>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734848098"/>
                  <w:bookmarkStart w:id="37" w:name="__Fieldmark__18_2734848098"/>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734848098"/>
                  <w:bookmarkStart w:id="39" w:name="__Fieldmark__19_2734848098"/>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734848098"/>
                  <w:bookmarkStart w:id="41" w:name="__Fieldmark__20_2734848098"/>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734848098"/>
                  <w:bookmarkStart w:id="43" w:name="__Fieldmark__21_2734848098"/>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734848098"/>
                  <w:bookmarkStart w:id="45" w:name="__Fieldmark__22_2734848098"/>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734848098"/>
                  <w:bookmarkStart w:id="47" w:name="__Fieldmark__23_2734848098"/>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734848098"/>
                  <w:bookmarkStart w:id="49" w:name="__Fieldmark__24_2734848098"/>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734848098"/>
                  <w:bookmarkStart w:id="51" w:name="__Fieldmark__25_2734848098"/>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2734848098"/>
                  <w:bookmarkStart w:id="53" w:name="__Fieldmark__26_2734848098"/>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2734848098"/>
                  <w:bookmarkStart w:id="55" w:name="__Fieldmark__27_2734848098"/>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2734848098"/>
                  <w:bookmarkStart w:id="57" w:name="__Fieldmark__28_2734848098"/>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2734848098"/>
                  <w:bookmarkStart w:id="59" w:name="__Fieldmark__29_2734848098"/>
                  <w:bookmarkEnd w:id="5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color w:val="0000FF"/>
                <w:sz w:val="22"/>
                <w:szCs w:val="22"/>
                <w:lang w:val="en-GB"/>
              </w:rPr>
              <w:t>CW 19 Tue. 09.05.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20 Tue. 16.05.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21 Tue. 23.05.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Add. delay for Pematech inline test adapter because official order was forgotten by LCM (not ordered in time).</w:t>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furthe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S0 milestone declaration split up into S0 SW and S0 HW. S0 as originally planned is equal to S0 HW. S0 SW shifted to 02.06.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First sample delivery planned for CW 22.</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ctually problems with image sticking on display from Epson. No opportunity to go for another display type. Most critical screen saver is the clock with black on white background. Currently, there is no default parameter written in the TTD of a displa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Default parameter to be covered in each TTD for further displays.</w:t>
              <w:br/>
              <w:t xml:space="preserve">      JBa / SAl to inform the display experts at different locat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p>
            <w:pPr>
              <w:pStyle w:val="Normal"/>
              <w:rPr>
                <w:rFonts w:ascii="Arial" w:hAnsi="Arial" w:cs="Arial"/>
                <w:color w:val="0000FF"/>
                <w:sz w:val="20"/>
                <w:szCs w:val="20"/>
                <w:lang w:val="en-GB"/>
              </w:rPr>
            </w:pPr>
            <w:r>
              <w:rPr>
                <w:rFonts w:cs="Arial" w:ascii="Arial" w:hAnsi="Arial"/>
                <w:color w:val="0000FF"/>
                <w:sz w:val="20"/>
                <w:szCs w:val="20"/>
                <w:lang w:val="en-GB"/>
              </w:rPr>
              <w:t>SAl</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w:t>
            </w:r>
            <w:r>
              <w:rPr>
                <w:rFonts w:cs="Arial" w:ascii="Arial" w:hAnsi="Arial"/>
                <w:bCs/>
                <w:color w:val="0000FF"/>
                <w:sz w:val="20"/>
                <w:szCs w:val="20"/>
                <w:lang w:val="en-GB"/>
              </w:rPr>
              <w:t>Full responsibility in terms of SW is given to Beijing, where people will also take over responsibility for HW on 8</w:t>
            </w:r>
            <w:r>
              <w:rPr>
                <w:rFonts w:cs="Arial" w:ascii="Arial" w:hAnsi="Arial"/>
                <w:bCs/>
                <w:color w:val="0000FF"/>
                <w:sz w:val="20"/>
                <w:szCs w:val="20"/>
                <w:vertAlign w:val="superscript"/>
                <w:lang w:val="en-GB"/>
              </w:rPr>
              <w:t>th</w:t>
            </w:r>
            <w:r>
              <w:rPr>
                <w:rFonts w:cs="Arial" w:ascii="Arial" w:hAnsi="Arial"/>
                <w:bCs/>
                <w:color w:val="0000FF"/>
                <w:sz w:val="20"/>
                <w:szCs w:val="20"/>
                <w:lang w:val="en-GB"/>
              </w:rPr>
              <w:t>, M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S4 milestone prepared for 26</w:t>
            </w:r>
            <w:r>
              <w:rPr>
                <w:rFonts w:cs="Arial" w:ascii="Arial" w:hAnsi="Arial"/>
                <w:bCs/>
                <w:color w:val="0000FF"/>
                <w:sz w:val="20"/>
                <w:szCs w:val="20"/>
                <w:vertAlign w:val="superscript"/>
                <w:lang w:val="en-GB"/>
              </w:rPr>
              <w:t>th</w:t>
            </w:r>
            <w:r>
              <w:rPr>
                <w:rFonts w:cs="Arial" w:ascii="Arial" w:hAnsi="Arial"/>
                <w:bCs/>
                <w:color w:val="0000FF"/>
                <w:sz w:val="20"/>
                <w:szCs w:val="20"/>
                <w:lang w:val="en-GB"/>
              </w:rPr>
              <w:t>, M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DS for LAM 850 version planned for CW 41 (13.10.06). RU plan will be settled in CW 19. From M1 (04.05.06) onwards, development of the LAM 850 variant will be done in parallel to the standard version.</w:t>
            </w:r>
          </w:p>
          <w:p>
            <w:pPr>
              <w:pStyle w:val="Normal"/>
              <w:rPr>
                <w:rFonts w:ascii="Arial" w:hAnsi="Arial" w:cs="Arial"/>
                <w:color w:val="0000FF"/>
                <w:sz w:val="20"/>
                <w:szCs w:val="20"/>
                <w:lang w:val="en-GB"/>
              </w:rPr>
            </w:pPr>
            <w:r>
              <w:rPr>
                <w:rFonts w:cs="Arial" w:ascii="Arial" w:hAnsi="Arial"/>
                <w:color w:val="0000FF"/>
                <w:sz w:val="20"/>
                <w:szCs w:val="20"/>
                <w:lang w:val="en-GB"/>
              </w:rPr>
              <w:t>No GCF tests necessary for LAM 850.</w:t>
            </w:r>
          </w:p>
          <w:p>
            <w:pPr>
              <w:pStyle w:val="Normal"/>
              <w:rPr>
                <w:rFonts w:ascii="Arial" w:hAnsi="Arial" w:cs="Arial"/>
                <w:color w:val="0000FF"/>
                <w:sz w:val="20"/>
                <w:szCs w:val="20"/>
                <w:lang w:val="en-GB"/>
              </w:rPr>
            </w:pPr>
            <w:r>
              <w:rPr>
                <w:rFonts w:cs="Arial" w:ascii="Arial" w:hAnsi="Arial"/>
                <w:color w:val="0000FF"/>
                <w:sz w:val="20"/>
                <w:szCs w:val="20"/>
                <w:lang w:val="en-GB"/>
              </w:rPr>
              <w:t>Two different BoM's received but to be verified in detail.</w:t>
            </w:r>
          </w:p>
          <w:p>
            <w:pPr>
              <w:pStyle w:val="Normal"/>
              <w:rPr>
                <w:rFonts w:ascii="Arial" w:hAnsi="Arial" w:cs="Arial"/>
                <w:color w:val="0000FF"/>
                <w:sz w:val="20"/>
                <w:szCs w:val="20"/>
                <w:lang w:val="en-GB"/>
              </w:rPr>
            </w:pPr>
            <w:r>
              <w:rPr>
                <w:rFonts w:cs="Arial" w:ascii="Arial" w:hAnsi="Arial"/>
                <w:color w:val="0000FF"/>
                <w:sz w:val="20"/>
                <w:szCs w:val="20"/>
                <w:lang w:val="en-GB"/>
              </w:rPr>
              <w:t>See T&amp;F's for furthe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
                <w:bCs/>
                <w:color w:val="0000FF"/>
                <w:sz w:val="20"/>
                <w:szCs w:val="20"/>
                <w:lang w:val="en-GB"/>
              </w:rPr>
              <w:t xml:space="preserve"> </w:t>
            </w:r>
            <w:r>
              <w:rPr>
                <w:rFonts w:cs="Arial" w:ascii="Arial" w:hAnsi="Arial"/>
                <w:color w:val="0000FF"/>
                <w:sz w:val="20"/>
                <w:szCs w:val="20"/>
                <w:lang w:val="en-GB"/>
              </w:rPr>
              <w:t>PQA is blocking S3 because mechanical requirements are not met.</w:t>
            </w:r>
          </w:p>
          <w:p>
            <w:pPr>
              <w:pStyle w:val="Normal"/>
              <w:rPr>
                <w:rFonts w:ascii="Arial" w:hAnsi="Arial" w:cs="Arial"/>
                <w:color w:val="0000FF"/>
                <w:sz w:val="20"/>
                <w:szCs w:val="20"/>
                <w:lang w:val="en-GB"/>
              </w:rPr>
            </w:pPr>
            <w:r>
              <w:rPr>
                <w:rFonts w:cs="Arial" w:ascii="Arial" w:hAnsi="Arial"/>
                <w:color w:val="0000FF"/>
                <w:sz w:val="20"/>
                <w:szCs w:val="20"/>
                <w:lang w:val="en-GB"/>
              </w:rPr>
              <w:t xml:space="preserve">DS is scheduled for CW 20. </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0" w:name="OLE_LINK2"/>
            <w:bookmarkStart w:id="61" w:name="OLE_LINK1"/>
            <w:bookmarkEnd w:id="60"/>
            <w:bookmarkEnd w:id="61"/>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dd. 3% RR calculated due to bonding problems. See T&amp;F's for details.</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ilverstone:</w:t>
            </w:r>
            <w:r>
              <w:rPr>
                <w:rFonts w:cs="Arial" w:ascii="Arial" w:hAnsi="Arial"/>
                <w:color w:val="0000FF"/>
                <w:sz w:val="20"/>
                <w:szCs w:val="20"/>
                <w:lang w:val="en-GB"/>
              </w:rPr>
              <w:t xml:space="preserve"> Maturity of Malpha (e. g. waterproof) is not yet given. Resource situation not sufficient at the moment, therefore potential impact estimated on M0.</w:t>
            </w:r>
          </w:p>
          <w:p>
            <w:pPr>
              <w:pStyle w:val="Normal"/>
              <w:rPr>
                <w:rFonts w:ascii="Arial" w:hAnsi="Arial" w:cs="Arial"/>
                <w:color w:val="0000FF"/>
                <w:sz w:val="20"/>
                <w:szCs w:val="20"/>
                <w:lang w:val="en-GB"/>
              </w:rPr>
            </w:pPr>
            <w:r>
              <w:rPr>
                <w:rFonts w:cs="Arial" w:ascii="Arial" w:hAnsi="Arial"/>
                <w:color w:val="0000FF"/>
                <w:sz w:val="20"/>
                <w:szCs w:val="20"/>
                <w:lang w:val="en-GB"/>
              </w:rPr>
              <w:t>No predevelopment project available to show up how to achieve the 1m navigable depth. No acoustic concept available so fa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I: RKe to write down five most relevant topics missing in the Silverstone.</w:t>
              <w:br/>
              <w:t xml:space="preserve">     Inform HA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t>02.05.</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 xml:space="preserve"> No presentation on T&amp;F's. See list for details.</w:t>
            </w:r>
          </w:p>
          <w:p>
            <w:pPr>
              <w:pStyle w:val="Normal"/>
              <w:rPr>
                <w:rFonts w:ascii="Arial" w:hAnsi="Arial" w:cs="Arial"/>
                <w:color w:val="0000FF"/>
                <w:sz w:val="20"/>
                <w:szCs w:val="20"/>
                <w:lang w:val="en-GB"/>
              </w:rPr>
            </w:pPr>
            <w:r>
              <w:rPr>
                <w:rFonts w:cs="Arial" w:ascii="Arial" w:hAnsi="Arial"/>
                <w:color w:val="0000FF"/>
                <w:sz w:val="20"/>
                <w:szCs w:val="20"/>
                <w:lang w:val="en-GB"/>
              </w:rPr>
              <w:t>Project has declared S3.</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4.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5-04T12:49:00Z</dcterms:modified>
  <cp:revision>27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