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862717213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41443879"/>
                  <w:bookmarkStart w:id="1" w:name="__Fieldmark__0_14144387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41443879"/>
                  <w:bookmarkStart w:id="3" w:name="__Fieldmark__1_14144387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41443879"/>
                  <w:bookmarkStart w:id="5" w:name="__Fieldmark__2_14144387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41443879"/>
                  <w:bookmarkStart w:id="7" w:name="__Fieldmark__3_14144387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41443879"/>
                  <w:bookmarkStart w:id="9" w:name="__Fieldmark__4_14144387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41443879"/>
                  <w:bookmarkStart w:id="11" w:name="__Fieldmark__5_14144387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41443879"/>
                  <w:bookmarkStart w:id="13" w:name="__Fieldmark__6_14144387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41443879"/>
                  <w:bookmarkStart w:id="15" w:name="__Fieldmark__7_14144387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41443879"/>
                  <w:bookmarkStart w:id="17" w:name="__Fieldmark__8_14144387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41443879"/>
                  <w:bookmarkStart w:id="19" w:name="__Fieldmark__9_14144387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41443879"/>
                  <w:bookmarkStart w:id="21" w:name="__Fieldmark__10_14144387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41443879"/>
                  <w:bookmarkStart w:id="23" w:name="__Fieldmark__11_14144387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41443879"/>
                  <w:bookmarkStart w:id="25" w:name="__Fieldmark__12_14144387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41443879"/>
                  <w:bookmarkStart w:id="27" w:name="__Fieldmark__13_14144387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41443879"/>
                  <w:bookmarkStart w:id="29" w:name="__Fieldmark__14_14144387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41443879"/>
                  <w:bookmarkStart w:id="31" w:name="__Fieldmark__15_14144387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41443879"/>
                  <w:bookmarkStart w:id="33" w:name="__Fieldmark__16_14144387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41443879"/>
                  <w:bookmarkStart w:id="35" w:name="__Fieldmark__17_14144387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41443879"/>
                  <w:bookmarkStart w:id="37" w:name="__Fieldmark__18_14144387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41443879"/>
                  <w:bookmarkStart w:id="39" w:name="__Fieldmark__19_14144387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41443879"/>
                  <w:bookmarkStart w:id="41" w:name="__Fieldmark__20_14144387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41443879"/>
                  <w:bookmarkStart w:id="43" w:name="__Fieldmark__21_14144387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41443879"/>
                  <w:bookmarkStart w:id="45" w:name="__Fieldmark__22_14144387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41443879"/>
                  <w:bookmarkStart w:id="47" w:name="__Fieldmark__23_14144387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41443879"/>
                  <w:bookmarkStart w:id="49" w:name="__Fieldmark__24_14144387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41443879"/>
                  <w:bookmarkStart w:id="51" w:name="__Fieldmark__25_14144387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41443879"/>
                  <w:bookmarkStart w:id="53" w:name="__Fieldmark__26_14144387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41443879"/>
                  <w:bookmarkStart w:id="55" w:name="__Fieldmark__27_141443879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41443879"/>
                  <w:bookmarkStart w:id="57" w:name="__Fieldmark__28_141443879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41443879"/>
                  <w:bookmarkStart w:id="59" w:name="__Fieldmark__29_141443879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