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5883938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1310405"/>
                  <w:bookmarkStart w:id="1" w:name="__Fieldmark__0_14131040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1310405"/>
                  <w:bookmarkStart w:id="3" w:name="__Fieldmark__1_14131040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1310405"/>
                  <w:bookmarkStart w:id="5" w:name="__Fieldmark__2_14131040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1310405"/>
                  <w:bookmarkStart w:id="7" w:name="__Fieldmark__3_14131040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1310405"/>
                  <w:bookmarkStart w:id="9" w:name="__Fieldmark__4_14131040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1310405"/>
                  <w:bookmarkStart w:id="11" w:name="__Fieldmark__5_14131040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1310405"/>
                  <w:bookmarkStart w:id="13" w:name="__Fieldmark__6_14131040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1310405"/>
                  <w:bookmarkStart w:id="15" w:name="__Fieldmark__7_14131040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1310405"/>
                  <w:bookmarkStart w:id="17" w:name="__Fieldmark__8_14131040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41310405"/>
                  <w:bookmarkStart w:id="19" w:name="__Fieldmark__9_14131040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41310405"/>
                  <w:bookmarkStart w:id="21" w:name="__Fieldmark__10_14131040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41310405"/>
                  <w:bookmarkStart w:id="23" w:name="__Fieldmark__11_14131040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41310405"/>
                  <w:bookmarkStart w:id="25" w:name="__Fieldmark__12_14131040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41310405"/>
                  <w:bookmarkStart w:id="27" w:name="__Fieldmark__13_14131040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41310405"/>
                  <w:bookmarkStart w:id="29" w:name="__Fieldmark__14_14131040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41310405"/>
                  <w:bookmarkStart w:id="31" w:name="__Fieldmark__15_14131040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41310405"/>
                  <w:bookmarkStart w:id="33" w:name="__Fieldmark__16_14131040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41310405"/>
                  <w:bookmarkStart w:id="35" w:name="__Fieldmark__17_14131040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41310405"/>
                  <w:bookmarkStart w:id="37" w:name="__Fieldmark__18_14131040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41310405"/>
                  <w:bookmarkStart w:id="39" w:name="__Fieldmark__19_14131040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41310405"/>
                  <w:bookmarkStart w:id="41" w:name="__Fieldmark__20_14131040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41310405"/>
                  <w:bookmarkStart w:id="43" w:name="__Fieldmark__21_14131040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41310405"/>
                  <w:bookmarkStart w:id="45" w:name="__Fieldmark__22_14131040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41310405"/>
                  <w:bookmarkStart w:id="47" w:name="__Fieldmark__23_14131040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41310405"/>
                  <w:bookmarkStart w:id="49" w:name="__Fieldmark__24_14131040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41310405"/>
                  <w:bookmarkStart w:id="51" w:name="__Fieldmark__25_141310405"/>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141310405"/>
                  <w:bookmarkStart w:id="53" w:name="__Fieldmark__26_141310405"/>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41310405"/>
                  <w:bookmarkStart w:id="55" w:name="__Fieldmark__27_141310405"/>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41310405"/>
                  <w:bookmarkStart w:id="57" w:name="__Fieldmark__28_141310405"/>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