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31.01.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7pt" filled="f" o:ole="">
                  <v:imagedata r:id="rId3" o:title=""/>
                </v:shape>
                <o:OLEObject Type="Embed" ProgID="Excel.Sheet.12" ShapeID="ole_rId2" DrawAspect="Icon" ObjectID="_1403624407"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905846893"/>
                  <w:bookmarkStart w:id="1" w:name="__Fieldmark__0_905846893"/>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905846893"/>
                  <w:bookmarkStart w:id="3" w:name="__Fieldmark__1_905846893"/>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905846893"/>
                  <w:bookmarkStart w:id="5" w:name="__Fieldmark__2_905846893"/>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905846893"/>
                  <w:bookmarkStart w:id="7" w:name="__Fieldmark__3_905846893"/>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905846893"/>
                  <w:bookmarkStart w:id="9" w:name="__Fieldmark__4_905846893"/>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905846893"/>
                  <w:bookmarkStart w:id="11" w:name="__Fieldmark__5_905846893"/>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905846893"/>
                  <w:bookmarkStart w:id="13" w:name="__Fieldmark__6_905846893"/>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905846893"/>
                  <w:bookmarkStart w:id="15" w:name="__Fieldmark__7_905846893"/>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905846893"/>
                  <w:bookmarkStart w:id="17" w:name="__Fieldmark__8_905846893"/>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905846893"/>
                  <w:bookmarkStart w:id="19" w:name="__Fieldmark__9_905846893"/>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905846893"/>
                  <w:bookmarkStart w:id="21" w:name="__Fieldmark__10_905846893"/>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905846893"/>
                  <w:bookmarkStart w:id="23" w:name="__Fieldmark__11_905846893"/>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905846893"/>
                  <w:bookmarkStart w:id="25" w:name="__Fieldmark__12_905846893"/>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905846893"/>
                  <w:bookmarkStart w:id="27" w:name="__Fieldmark__13_905846893"/>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905846893"/>
                  <w:bookmarkStart w:id="29" w:name="__Fieldmark__14_905846893"/>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905846893"/>
                  <w:bookmarkStart w:id="31" w:name="__Fieldmark__15_905846893"/>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905846893"/>
                  <w:bookmarkStart w:id="33" w:name="__Fieldmark__16_905846893"/>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905846893"/>
                  <w:bookmarkStart w:id="35" w:name="__Fieldmark__17_905846893"/>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905846893"/>
                  <w:bookmarkStart w:id="37" w:name="__Fieldmark__18_905846893"/>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905846893"/>
                  <w:bookmarkStart w:id="39" w:name="__Fieldmark__19_905846893"/>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905846893"/>
                  <w:bookmarkStart w:id="41" w:name="__Fieldmark__20_905846893"/>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905846893"/>
                  <w:bookmarkStart w:id="43" w:name="__Fieldmark__21_905846893"/>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905846893"/>
                  <w:bookmarkStart w:id="45" w:name="__Fieldmark__22_905846893"/>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905846893"/>
                  <w:bookmarkStart w:id="47" w:name="__Fieldmark__23_905846893"/>
                  <w:bookmarkEnd w:id="4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Hans Henrik Skovgaard</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HHS</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8" w:name="__Fieldmark__24_905846893"/>
                  <w:bookmarkStart w:id="49" w:name="__Fieldmark__24_905846893"/>
                  <w:bookmarkEnd w:id="4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905846893"/>
                  <w:bookmarkStart w:id="51" w:name="__Fieldmark__25_905846893"/>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905846893"/>
                  <w:bookmarkStart w:id="53" w:name="__Fieldmark__26_905846893"/>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905846893"/>
                  <w:bookmarkStart w:id="55" w:name="__Fieldmark__27_905846893"/>
                  <w:bookmarkEnd w:id="5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5)</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color w:val="0000FF"/>
                <w:szCs w:val="22"/>
                <w:lang w:val="en-GB"/>
              </w:rPr>
            </w:pPr>
            <w:r>
              <w:rPr>
                <w:color w:val="0000FF"/>
                <w:szCs w:val="22"/>
                <w:lang w:val="en-GB"/>
              </w:rPr>
              <w:t>CW 06 Tue. 07.02. TPM2 weekly 15:30 – 17:00 (PL-T room KLF)</w:t>
            </w:r>
          </w:p>
          <w:p>
            <w:pPr>
              <w:pStyle w:val="Heading3"/>
              <w:tabs>
                <w:tab w:val="clear" w:pos="720"/>
                <w:tab w:val="left" w:pos="4212" w:leader="none"/>
              </w:tabs>
              <w:autoSpaceDE w:val="true"/>
              <w:rPr>
                <w:b w:val="false"/>
                <w:b w:val="false"/>
                <w:color w:val="0000FF"/>
                <w:szCs w:val="22"/>
                <w:lang w:val="en-GB"/>
              </w:rPr>
            </w:pPr>
            <w:r>
              <w:rPr>
                <w:b w:val="false"/>
                <w:color w:val="0000FF"/>
                <w:szCs w:val="22"/>
                <w:lang w:val="en-GB"/>
              </w:rPr>
              <w:t>CW 07 Tue. 14.02. TPM2 weekly 15:30 – 17:00 (PL-T room KLF)</w:t>
            </w:r>
          </w:p>
          <w:p>
            <w:pPr>
              <w:pStyle w:val="Heading3"/>
              <w:tabs>
                <w:tab w:val="clear" w:pos="720"/>
                <w:tab w:val="left" w:pos="4212" w:leader="none"/>
              </w:tabs>
              <w:autoSpaceDE w:val="true"/>
              <w:rPr/>
            </w:pPr>
            <w:r>
              <w:rPr>
                <w:b w:val="false"/>
                <w:color w:val="0000FF"/>
                <w:szCs w:val="22"/>
                <w:lang w:val="en-GB"/>
              </w:rPr>
              <w:t>CW 08 Tue. 21.02.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color w:val="0000FF"/>
                <w:sz w:val="22"/>
                <w:szCs w:val="22"/>
                <w:u w:val="single"/>
                <w:lang w:val="en-GB"/>
              </w:rPr>
            </w:pPr>
            <w:r>
              <w:rPr>
                <w:rFonts w:cs="Arial" w:ascii="Arial" w:hAnsi="Arial"/>
                <w:b w:val="false"/>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No cons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0/M0 milestone declaration planned by Feb, 15</w:t>
            </w:r>
            <w:r>
              <w:rPr>
                <w:rFonts w:cs="Arial" w:ascii="Arial" w:hAnsi="Arial"/>
                <w:bCs/>
                <w:color w:val="0000FF"/>
                <w:sz w:val="20"/>
                <w:szCs w:val="20"/>
                <w:vertAlign w:val="superscript"/>
                <w:lang w:val="en-GB"/>
              </w:rPr>
              <w:t>th</w:t>
            </w:r>
            <w:r>
              <w:rPr>
                <w:rFonts w:cs="Arial" w:ascii="Arial" w:hAnsi="Arial"/>
                <w:bCs/>
                <w:color w:val="0000FF"/>
                <w:sz w:val="20"/>
                <w:szCs w:val="20"/>
                <w:lang w:val="en-GB"/>
              </w:rPr>
              <w:t>. This is best guess from GPM and mechanical point of view.</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Up to now, no timeline was presented for S25, S3 and DS APAC by SW-PF…!!!</w:t>
            </w:r>
          </w:p>
          <w:p>
            <w:pPr>
              <w:pStyle w:val="Normal"/>
              <w:rPr>
                <w:rFonts w:ascii="Arial" w:hAnsi="Arial" w:cs="Arial"/>
                <w:bCs/>
                <w:color w:val="0000FF"/>
                <w:sz w:val="20"/>
                <w:szCs w:val="20"/>
                <w:lang w:val="en-GB"/>
              </w:rPr>
            </w:pPr>
            <w:r>
              <w:rPr>
                <w:rFonts w:cs="Arial" w:ascii="Arial" w:hAnsi="Arial"/>
                <w:bCs/>
                <w:color w:val="0000FF"/>
                <w:sz w:val="20"/>
                <w:szCs w:val="20"/>
                <w:lang w:val="en-GB"/>
              </w:rPr>
              <w:t>Constantly non-performing from EPSON. Display was changed after final specification (sticking imag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KCr to write down what is missing and to clearly state that nothing happened</w:t>
              <w:br/>
              <w:t xml:space="preserve">     within the last 3 weeks! Forward to HAs.</w:t>
              <w:br/>
            </w:r>
          </w:p>
          <w:p>
            <w:pPr>
              <w:pStyle w:val="Normal"/>
              <w:rPr/>
            </w:pPr>
            <w:r>
              <w:rPr>
                <w:rFonts w:cs="Arial" w:ascii="Arial" w:hAnsi="Arial"/>
                <w:bCs/>
                <w:color w:val="0000FF"/>
                <w:sz w:val="20"/>
                <w:szCs w:val="20"/>
                <w:lang w:val="en-GB"/>
              </w:rPr>
              <w:t>AI: HAs to inform GFä, UGe and O. Passauer about this issue in order to claim for</w:t>
              <w:br/>
              <w:t xml:space="preserve">     requested timelin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KCr to contact TRu in order to use existing connections to EPS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HA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r</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Info</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
                <w:bCs/>
                <w:color w:val="0000FF"/>
                <w:sz w:val="20"/>
                <w:szCs w:val="20"/>
                <w:lang w:val="en-GB"/>
              </w:rPr>
              <w:t xml:space="preserve"> </w:t>
            </w:r>
            <w:r>
              <w:rPr>
                <w:rFonts w:cs="Arial" w:ascii="Arial" w:hAnsi="Arial"/>
                <w:bCs/>
                <w:color w:val="0000FF"/>
                <w:sz w:val="20"/>
                <w:szCs w:val="20"/>
                <w:lang w:val="en-GB"/>
              </w:rPr>
              <w:t>Latest ID has been rejected by VF (Thomas Bartl) because to bulky. Change from Amber CSTN to Aries TFT display does increase the thickness of device.</w:t>
            </w:r>
          </w:p>
          <w:p>
            <w:pPr>
              <w:pStyle w:val="Normal"/>
              <w:rPr>
                <w:rFonts w:ascii="Arial" w:hAnsi="Arial" w:cs="Arial"/>
                <w:bCs/>
                <w:color w:val="0000FF"/>
                <w:sz w:val="20"/>
                <w:szCs w:val="20"/>
                <w:lang w:val="en-GB"/>
              </w:rPr>
            </w:pPr>
            <w:r>
              <w:rPr>
                <w:rFonts w:cs="Arial" w:ascii="Arial" w:hAnsi="Arial"/>
                <w:bCs/>
                <w:color w:val="0000FF"/>
                <w:sz w:val="20"/>
                <w:szCs w:val="20"/>
                <w:lang w:val="en-GB"/>
              </w:rPr>
              <w:t>S0/M0 milestone declaration intended to be signed on Feb,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1 month earlier compared to initial Primavera plann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B1 prototype run was started. In general, all parts are looking good but adjustments necessary to be done. Tactility of edge key need to be improved.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6" w:name="OLE_LINK2"/>
            <w:bookmarkStart w:id="57" w:name="OLE_LINK1"/>
            <w:bookmarkEnd w:id="56"/>
            <w:bookmarkEnd w:id="57"/>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outh catchers (südliche Haken) break off Front Cover due to process/tooling problem. Problem not yet solved. Interim solution in terms of product stability very poor. In general it works but need to be improved.</w:t>
            </w:r>
          </w:p>
          <w:p>
            <w:pPr>
              <w:pStyle w:val="Normal"/>
              <w:rPr/>
            </w:pPr>
            <w:r>
              <w:rPr>
                <w:rFonts w:cs="Arial" w:ascii="Arial" w:hAnsi="Arial"/>
                <w:bCs/>
                <w:color w:val="0000FF"/>
                <w:sz w:val="20"/>
                <w:szCs w:val="20"/>
                <w:lang w:val="en-GB"/>
              </w:rPr>
              <w:t>Second Front Cover tool is scheduled for CW 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ctually, no feedback available from regions with regards to SW quality and tests. This in unacceptable for u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BFl to deliver HAs a complete list of contacts in order to ask for test results</w:t>
              <w:br/>
              <w:t xml:space="preserve">     in terms of SW in Western Euope / Eastern Europe. Which countries do we need</w:t>
              <w:br/>
              <w:t xml:space="preserve">     to track?</w:t>
              <w:b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06.02.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First RAM bootable SW running on A1-boards! S0 milestone declaration was postponed due to open issues in terms of industrial design. New PL SW (Martin Birkmaier) from Vienna site has been set in plac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u w:val="single"/>
                <w:lang w:val="en-GB"/>
              </w:rPr>
              <w:t>Next steps:</w:t>
            </w:r>
          </w:p>
          <w:p>
            <w:pPr>
              <w:pStyle w:val="Normal"/>
              <w:rPr>
                <w:rFonts w:ascii="Arial" w:hAnsi="Arial" w:cs="Arial"/>
                <w:bCs/>
                <w:color w:val="0000FF"/>
                <w:sz w:val="20"/>
                <w:szCs w:val="20"/>
                <w:lang w:val="en-GB"/>
              </w:rPr>
            </w:pPr>
            <w:r>
              <w:rPr>
                <w:rFonts w:cs="Arial" w:ascii="Arial" w:hAnsi="Arial"/>
                <w:bCs/>
                <w:color w:val="0000FF"/>
                <w:sz w:val="20"/>
                <w:szCs w:val="20"/>
                <w:lang w:val="en-GB"/>
              </w:rPr>
              <w:t>* 10.02.06: All SW GAP lists by 100% aligned</w:t>
            </w:r>
          </w:p>
          <w:p>
            <w:pPr>
              <w:pStyle w:val="Normal"/>
              <w:rPr/>
            </w:pPr>
            <w:r>
              <w:rPr>
                <w:rFonts w:cs="Arial" w:ascii="Arial" w:hAnsi="Arial"/>
                <w:bCs/>
                <w:color w:val="0000FF"/>
                <w:sz w:val="20"/>
                <w:szCs w:val="20"/>
                <w:lang w:val="en-GB"/>
              </w:rPr>
              <w:t>* 16.02.06: M1 plan available from Vienna showing timeline and critical path</w:t>
            </w:r>
          </w:p>
          <w:p>
            <w:pPr>
              <w:pStyle w:val="Normal"/>
              <w:rPr>
                <w:rFonts w:ascii="Arial" w:hAnsi="Arial" w:cs="Arial"/>
                <w:bCs/>
                <w:color w:val="0000FF"/>
                <w:sz w:val="20"/>
                <w:szCs w:val="20"/>
                <w:lang w:val="en-GB"/>
              </w:rPr>
            </w:pPr>
            <w:r>
              <w:rPr>
                <w:rFonts w:cs="Arial" w:ascii="Arial" w:hAnsi="Arial"/>
                <w:bCs/>
                <w:color w:val="0000FF"/>
                <w:sz w:val="20"/>
                <w:szCs w:val="20"/>
                <w:lang w:val="en-GB"/>
              </w:rPr>
              <w:t>* 20.02.06: Technical feasibility clarified acc. to current plan, S0 commitment SW</w:t>
            </w:r>
          </w:p>
          <w:p>
            <w:pPr>
              <w:pStyle w:val="Normal"/>
              <w:rPr>
                <w:rFonts w:ascii="Arial" w:hAnsi="Arial" w:cs="Arial"/>
                <w:bCs/>
                <w:color w:val="0000FF"/>
                <w:sz w:val="20"/>
                <w:szCs w:val="20"/>
                <w:lang w:val="en-GB"/>
              </w:rPr>
            </w:pPr>
            <w:r>
              <w:rPr>
                <w:rFonts w:cs="Arial" w:ascii="Arial" w:hAnsi="Arial"/>
                <w:bCs/>
                <w:color w:val="0000FF"/>
                <w:sz w:val="20"/>
                <w:szCs w:val="20"/>
                <w:lang w:val="en-GB"/>
              </w:rPr>
              <w:t>* 24.02.06: Reviewed PSE plan (M1 plan) availa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o S0 declaration from SP due to BOM reas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further detail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Actually problems with Sibley Flash during RU (shortage). STM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 qualification star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o safety approval for breaker from Sanyo (Battery). Security documentation still</w:t>
              <w:br/>
              <w:t>miss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S delayed by 2 weeks. Impact on DS date is still under investigation. Therefore, S25 MS delayed (13.02.06) compared to former M1 plan (06.02.06). Main reason is late delivery of B2 samples and stability of S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I: TRu to clarify in terms of STM integration into platform 75/85 and Sibley 2</w:t>
            </w:r>
            <w:r>
              <w:rPr>
                <w:rFonts w:cs="Arial" w:ascii="Arial" w:hAnsi="Arial"/>
                <w:bCs/>
                <w:color w:val="0000FF"/>
                <w:sz w:val="20"/>
                <w:szCs w:val="20"/>
                <w:vertAlign w:val="superscript"/>
                <w:lang w:val="en-GB"/>
              </w:rPr>
              <w:t>nd</w:t>
            </w:r>
            <w:r>
              <w:rPr>
                <w:rFonts w:cs="Arial" w:ascii="Arial" w:hAnsi="Arial"/>
                <w:bCs/>
                <w:color w:val="0000FF"/>
                <w:sz w:val="20"/>
                <w:szCs w:val="20"/>
                <w:lang w:val="en-GB"/>
              </w:rPr>
              <w:br/>
              <w:t xml:space="preserve">     source ST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JBa to write a letter to Sanyo in order to clarify for further steps. Point out that</w:t>
              <w:br/>
              <w:t xml:space="preserve">     actually BenQ has a problem with Sanyo.</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furthe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 Program Mangement:</w:t>
            </w:r>
            <w:r>
              <w:rPr>
                <w:rFonts w:cs="Arial" w:ascii="Arial" w:hAnsi="Arial"/>
                <w:bCs/>
                <w:color w:val="0000FF"/>
                <w:sz w:val="20"/>
                <w:szCs w:val="20"/>
                <w:lang w:val="en-GB"/>
              </w:rPr>
              <w:t xml:space="preserve"> Orange will deliver test contact only in terms of Swift but not for Hydra. BenQ contact still established (SWP3 AAL: Michael Kristensen).</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3.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2-03T10:51:00Z</dcterms:modified>
  <cp:revision>90</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