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422069924"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211940015"/>
                  <w:bookmarkStart w:id="1" w:name="__Fieldmark__0_1211940015"/>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211940015"/>
                  <w:bookmarkStart w:id="3" w:name="__Fieldmark__1_121194001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211940015"/>
                  <w:bookmarkStart w:id="5" w:name="__Fieldmark__2_1211940015"/>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211940015"/>
                  <w:bookmarkStart w:id="7" w:name="__Fieldmark__3_121194001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211940015"/>
                  <w:bookmarkStart w:id="9" w:name="__Fieldmark__4_1211940015"/>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211940015"/>
                  <w:bookmarkStart w:id="11" w:name="__Fieldmark__5_121194001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211940015"/>
                  <w:bookmarkStart w:id="13" w:name="__Fieldmark__6_1211940015"/>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211940015"/>
                  <w:bookmarkStart w:id="15" w:name="__Fieldmark__7_121194001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211940015"/>
                  <w:bookmarkStart w:id="17" w:name="__Fieldmark__8_1211940015"/>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211940015"/>
                  <w:bookmarkStart w:id="19" w:name="__Fieldmark__9_121194001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211940015"/>
                  <w:bookmarkStart w:id="21" w:name="__Fieldmark__10_1211940015"/>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211940015"/>
                  <w:bookmarkStart w:id="23" w:name="__Fieldmark__11_121194001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211940015"/>
                  <w:bookmarkStart w:id="25" w:name="__Fieldmark__12_1211940015"/>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211940015"/>
                  <w:bookmarkStart w:id="27" w:name="__Fieldmark__13_121194001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211940015"/>
                  <w:bookmarkStart w:id="29" w:name="__Fieldmark__14_1211940015"/>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211940015"/>
                  <w:bookmarkStart w:id="31" w:name="__Fieldmark__15_121194001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211940015"/>
                  <w:bookmarkStart w:id="33" w:name="__Fieldmark__16_1211940015"/>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211940015"/>
                  <w:bookmarkStart w:id="35" w:name="__Fieldmark__17_121194001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211940015"/>
                  <w:bookmarkStart w:id="37" w:name="__Fieldmark__18_1211940015"/>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211940015"/>
                  <w:bookmarkStart w:id="39" w:name="__Fieldmark__19_1211940015"/>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211940015"/>
                  <w:bookmarkStart w:id="41" w:name="__Fieldmark__20_1211940015"/>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211940015"/>
                  <w:bookmarkStart w:id="43" w:name="__Fieldmark__21_1211940015"/>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211940015"/>
                  <w:bookmarkStart w:id="45" w:name="__Fieldmark__22_1211940015"/>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211940015"/>
                  <w:bookmarkStart w:id="47" w:name="__Fieldmark__23_1211940015"/>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211940015"/>
                  <w:bookmarkStart w:id="49" w:name="__Fieldmark__24_1211940015"/>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211940015"/>
                  <w:bookmarkStart w:id="51" w:name="__Fieldmark__25_1211940015"/>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211940015"/>
                  <w:bookmarkStart w:id="53" w:name="__Fieldmark__26_1211940015"/>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1211940015"/>
                  <w:bookmarkStart w:id="55" w:name="__Fieldmark__27_1211940015"/>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color w:val="0000FF"/>
                <w:lang w:val="en-GB"/>
              </w:rPr>
            </w:pPr>
            <w:r>
              <w:rPr>
                <w:b w:val="false"/>
                <w:color w:val="0000FF"/>
                <w:lang w:val="en-GB"/>
              </w:rPr>
              <w:t>CW 02 Tue. 10.01. TPM2 weekly 15:00 – 16:30 (TR Funk)</w:t>
            </w:r>
          </w:p>
          <w:p>
            <w:pPr>
              <w:pStyle w:val="Heading3"/>
              <w:tabs>
                <w:tab w:val="clear" w:pos="720"/>
                <w:tab w:val="left" w:pos="4212" w:leader="none"/>
              </w:tabs>
              <w:autoSpaceDE w:val="true"/>
              <w:rPr/>
            </w:pPr>
            <w:r>
              <w:rPr>
                <w:b w:val="false"/>
                <w:color w:val="0000FF"/>
                <w:lang w:val="en-GB"/>
              </w:rPr>
              <w:t>CW 03 Tue. 17.01. TPM2 weekly 15:30 – 17:00 (PL-T room KLF)</w:t>
            </w:r>
          </w:p>
          <w:p>
            <w:pPr>
              <w:pStyle w:val="Heading3"/>
              <w:tabs>
                <w:tab w:val="clear" w:pos="720"/>
                <w:tab w:val="left" w:pos="4212" w:leader="none"/>
              </w:tabs>
              <w:autoSpaceDE w:val="true"/>
              <w:rPr/>
            </w:pPr>
            <w:r>
              <w:rPr>
                <w:color w:val="0000FF"/>
                <w:lang w:val="en-GB"/>
              </w:rPr>
              <w:t>CW 04 Tue. 24.01. TPM2 weekly 15:30 – 17:00 (PL-T room KLF)</w:t>
            </w:r>
          </w:p>
          <w:p>
            <w:pPr>
              <w:pStyle w:val="Heading3"/>
              <w:tabs>
                <w:tab w:val="clear" w:pos="720"/>
                <w:tab w:val="left" w:pos="4212" w:leader="none"/>
              </w:tabs>
              <w:autoSpaceDE w:val="true"/>
              <w:rPr>
                <w:color w:val="0000FF"/>
                <w:lang w:val="en-GB"/>
              </w:rPr>
            </w:pPr>
            <w:r>
              <w:rPr>
                <w:b w:val="false"/>
                <w:color w:val="0000FF"/>
                <w:lang w:val="en-GB"/>
              </w:rPr>
              <w:t>CW 05 Tue. 31.01.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ndpiper:</w:t>
            </w:r>
            <w:r>
              <w:rPr>
                <w:rFonts w:cs="Arial" w:ascii="Arial" w:hAnsi="Arial"/>
                <w:bCs/>
                <w:color w:val="0000FF"/>
                <w:sz w:val="20"/>
                <w:szCs w:val="20"/>
                <w:lang w:val="en-GB"/>
              </w:rPr>
              <w:t xml:space="preserve"> Appointment of TPM is not yet finished.</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PMC planning update done. Project account opening procedure finished on Jan,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Due to dimensional reasons, project will use 1.8 Zoll QVGA display mo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Project is back again. Development will be completely done at AAL (TPM CD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Flash topic finshed in CW 02. Everything is working stable. Spenson flash takes appr. 50% more effort for test than the Intel flash.</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
                <w:bCs/>
                <w:color w:val="0000FF"/>
                <w:sz w:val="20"/>
                <w:szCs w:val="20"/>
                <w:lang w:val="en-GB"/>
              </w:rPr>
              <w:t xml:space="preserve"> </w:t>
            </w:r>
            <w:r>
              <w:rPr>
                <w:rFonts w:cs="Arial" w:ascii="Arial" w:hAnsi="Arial"/>
                <w:bCs/>
                <w:color w:val="0000FF"/>
                <w:sz w:val="20"/>
                <w:szCs w:val="20"/>
                <w:lang w:val="en-GB"/>
              </w:rPr>
              <w:t>SGL based product (DS E10/06). Decision taken on change from EGL to SGOLD lite platform because this is the best known platform at AAL and BEJ. Product will be done at BEJ site (incl. SW responsibility). AAL to support on BEJ missing resources within a timeframe up to May/June this year, e. g. EMC/Ant activities.</w:t>
            </w:r>
          </w:p>
          <w:p>
            <w:pPr>
              <w:pStyle w:val="Normal"/>
              <w:rPr>
                <w:rFonts w:ascii="Arial" w:hAnsi="Arial" w:cs="Arial"/>
                <w:bCs/>
                <w:color w:val="0000FF"/>
                <w:sz w:val="20"/>
                <w:szCs w:val="20"/>
                <w:lang w:val="en-GB"/>
              </w:rPr>
            </w:pPr>
            <w:r>
              <w:rPr>
                <w:rFonts w:cs="Arial" w:ascii="Arial" w:hAnsi="Arial"/>
                <w:bCs/>
                <w:color w:val="0000FF"/>
                <w:sz w:val="20"/>
                <w:szCs w:val="20"/>
                <w:lang w:val="en-GB"/>
              </w:rPr>
              <w:t>Required display resolution already supported. Amber dislay not finally confi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JBa to adopt planning in PMC accordingly.</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JBa to check what is the company behind the displ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First mold of front cover has been done. Statement existing that Philippe should have increased the costs in terms of SW by appr. 270K.</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using 1:1 the SW of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OBy to evaluate the reason for increasing cost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By</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b/>
                <w:bCs/>
                <w:color w:val="0000FF"/>
                <w:sz w:val="20"/>
                <w:szCs w:val="20"/>
                <w:lang w:val="en-GB"/>
              </w:rPr>
              <w:t>SideKey:</w:t>
            </w:r>
            <w:r>
              <w:rPr>
                <w:rFonts w:cs="Arial" w:ascii="Arial" w:hAnsi="Arial"/>
                <w:bCs/>
                <w:color w:val="0000FF"/>
                <w:sz w:val="20"/>
                <w:szCs w:val="20"/>
                <w:lang w:val="en-GB"/>
              </w:rPr>
              <w:t xml:space="preserve"> A amount of appr. 50K of phones will have a serious problem with Tactivity. Modifications are ongoing. </w:t>
            </w:r>
            <w:r>
              <w:rPr>
                <w:rFonts w:cs="Arial" w:ascii="Arial" w:hAnsi="Arial"/>
                <w:b/>
                <w:bCs/>
                <w:color w:val="0000FF"/>
                <w:sz w:val="20"/>
                <w:szCs w:val="20"/>
                <w:lang w:val="en-GB"/>
              </w:rPr>
              <w:t>Front Cover:</w:t>
            </w:r>
            <w:r>
              <w:rPr>
                <w:rFonts w:cs="Arial" w:ascii="Arial" w:hAnsi="Arial"/>
                <w:bCs/>
                <w:color w:val="0000FF"/>
                <w:sz w:val="20"/>
                <w:szCs w:val="20"/>
                <w:lang w:val="en-GB"/>
              </w:rPr>
              <w:t xml:space="preserve"> First modified parts available in CW 05. </w:t>
            </w:r>
            <w:r>
              <w:rPr>
                <w:rFonts w:cs="Arial" w:ascii="Arial" w:hAnsi="Arial"/>
                <w:b/>
                <w:bCs/>
                <w:color w:val="0000FF"/>
                <w:sz w:val="20"/>
                <w:szCs w:val="20"/>
                <w:lang w:val="en-GB"/>
              </w:rPr>
              <w:t>Keypad problem:</w:t>
            </w:r>
            <w:r>
              <w:rPr>
                <w:rFonts w:cs="Arial" w:ascii="Arial" w:hAnsi="Arial"/>
                <w:bCs/>
                <w:color w:val="0000FF"/>
                <w:sz w:val="20"/>
                <w:szCs w:val="20"/>
                <w:lang w:val="en-GB"/>
              </w:rPr>
              <w:t xml:space="preserve"> Solution for one of the suppliers hopefully found, SW workaround for the over supplier still in place.</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3 delay only related to mechanic.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Further delay by appr. 2 weeks with respect to S0/M1 initial planning due to new design. Type approval for mechanics is delayed, but not mechanics with respect to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RKe to prepare 1-2 slides up to Friday, 20</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in order to show up the work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etails in mechanical design. Actually, the industrial design phase took longer</w:t>
              <w:br/>
              <w:t xml:space="preserve">     than appr. 4 months until n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JBa to announce PL HW by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0.01.</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7.01.</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w:t>
            </w:r>
            <w:r>
              <w:rPr>
                <w:rFonts w:cs="Arial" w:ascii="Arial" w:hAnsi="Arial"/>
                <w:b/>
                <w:bCs/>
                <w:color w:val="0000FF"/>
                <w:sz w:val="20"/>
                <w:szCs w:val="20"/>
                <w:lang w:val="en-GB"/>
              </w:rPr>
              <w:t>Progressive download</w:t>
            </w:r>
            <w:r>
              <w:rPr>
                <w:rFonts w:cs="Arial" w:ascii="Arial" w:hAnsi="Arial"/>
                <w:bCs/>
                <w:color w:val="0000FF"/>
                <w:sz w:val="20"/>
                <w:szCs w:val="20"/>
                <w:lang w:val="en-GB"/>
              </w:rPr>
              <w:t xml:space="preserve"> in combination with video and audio will not be part of S25 declaration. S25 SW currently delay of  5 days due missing integration of one requested feature step. Possible consequences on DS date but information earliest given together with S25 declaration, because DS is not driven by this feature ste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Decision taken that</w:t>
            </w:r>
            <w:r>
              <w:rPr>
                <w:rFonts w:cs="Arial" w:ascii="Arial" w:hAnsi="Arial"/>
                <w:b/>
                <w:bCs/>
                <w:color w:val="0000FF"/>
                <w:sz w:val="20"/>
                <w:szCs w:val="20"/>
                <w:lang w:val="en-GB"/>
              </w:rPr>
              <w:t xml:space="preserve"> Twigo 4+ </w:t>
            </w:r>
            <w:r>
              <w:rPr>
                <w:rFonts w:cs="Arial" w:ascii="Arial" w:hAnsi="Arial"/>
                <w:bCs/>
                <w:color w:val="0000FF"/>
                <w:sz w:val="20"/>
                <w:szCs w:val="20"/>
                <w:lang w:val="en-GB"/>
              </w:rPr>
              <w:t>will not be used for Swift. All other SG2 based phones will use this dev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UGe to follow up together with Orange to achieve full testability in CW 05.</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 Program Mangement:</w:t>
            </w:r>
            <w:r>
              <w:rPr>
                <w:rFonts w:cs="Arial" w:ascii="Arial" w:hAnsi="Arial"/>
                <w:bCs/>
                <w:color w:val="0000FF"/>
                <w:sz w:val="20"/>
                <w:szCs w:val="20"/>
                <w:lang w:val="en-GB"/>
              </w:rPr>
              <w:t xml:space="preserve"> Gemstone Apoxi Platform is in a very good shape. SW project organisation able to be set in place. First indication that SW will not be in place before Jan 2007 with the expected feature s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SG3 team ready to start implementation of achievements as made on SG2. Investigation of both, SG2 and SG3 Apoxi could endanger time schedule, because Swan is not stabilized at the same ti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TRu to clarify on costs for SG3. Actually SG3 is appr. 1.5 US$ more expensive</w:t>
              <w:br/>
              <w:t xml:space="preserve">     than SG2.  </w:t>
            </w:r>
          </w:p>
          <w:p>
            <w:pPr>
              <w:pStyle w:val="Normal"/>
              <w:rPr>
                <w:rFonts w:ascii="Arial" w:hAnsi="Arial" w:cs="Arial"/>
                <w:b/>
                <w:b/>
                <w:bCs/>
                <w:color w:val="0000FF"/>
                <w:sz w:val="20"/>
                <w:szCs w:val="20"/>
                <w:u w:val="single"/>
                <w:lang w:val="en-GB"/>
              </w:rPr>
            </w:pPr>
            <w:r>
              <w:rPr>
                <w:rFonts w:eastAsia="Arial" w:cs="Arial" w:ascii="Arial" w:hAnsi="Arial"/>
                <w:b/>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4.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1-24T08:06:00Z</dcterms:modified>
  <cp:revision>55</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