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iling List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articipants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Dat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,  1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pril 200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Tim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00 – 12:00 hrs 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Location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m: 03.22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 xml:space="preserve">Dial-In No. </w:t>
            </w:r>
            <w:r>
              <w:rPr>
                <w:rFonts w:cs="Arial" w:ascii="Arial" w:hAnsi="Arial"/>
                <w:bCs/>
                <w:smallCaps/>
                <w:spacing w:val="-20"/>
                <w:sz w:val="22"/>
                <w:szCs w:val="22"/>
              </w:rPr>
              <w:t>(VC/TC)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49 89 20 60 35 70 / Conf. ID: 081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Author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ürgen Schmitz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ndatory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fgang Klebsch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ürgen Schmit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s Hoeckenrein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k Didascalou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irka Bursik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mann Thonhaus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ger Asmussen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Karsten Rudolph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Topel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us Wack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eas Kretz</w:t>
            </w:r>
            <w:r>
              <w:rPr>
                <w:b/>
                <w:sz w:val="22"/>
                <w:szCs w:val="22"/>
              </w:rPr>
              <w:t xml:space="preserve"> (VC)</w:t>
            </w:r>
          </w:p>
          <w:p>
            <w:pPr>
              <w:pStyle w:val="Heading5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x Rahm (VC)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regular invited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Flemming Eriksen (VC)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  <w:lang w:val="da-DK"/>
              </w:rPr>
            </w:pPr>
            <w:r>
              <w:rPr>
                <w:b/>
                <w:sz w:val="22"/>
                <w:szCs w:val="22"/>
                <w:lang w:val="da-DK"/>
              </w:rPr>
              <w:t>Lai Pham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of Schwab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s Wingens</w:t>
            </w:r>
          </w:p>
          <w:p>
            <w:pPr>
              <w:pStyle w:val="Textkrper2"/>
              <w:autoSpaceDE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rgen Riesmeyer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invited Participants:</w:t>
            </w:r>
            <w:bookmarkEnd w:id="0"/>
            <w:bookmarkEnd w:id="1"/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rouk Zabel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aus Ziegler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Jürgen Kock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omas Neu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eeting Reas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szCs w:val="22"/>
              </w:rPr>
            </w:pPr>
            <w:r>
              <w:rPr>
                <w:szCs w:val="22"/>
              </w:rPr>
              <w:t>T-PSR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en Action Items </w:t>
              <w:tab/>
              <w:t>10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kpit Charts</w:t>
              <w:tab/>
              <w:t>10:3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</w:r>
            <w:r>
              <w:rPr>
                <w:rFonts w:cs="Arial" w:ascii="Arial" w:hAnsi="Arial"/>
                <w:sz w:val="22"/>
                <w:szCs w:val="22"/>
              </w:rPr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ch and Quail M0</w:t>
              <w:tab/>
              <w:t>11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Ziegler</w:t>
            </w:r>
            <w:r>
              <w:rPr>
                <w:rFonts w:cs="Arial" w:ascii="Arial" w:hAnsi="Arial"/>
                <w:sz w:val="22"/>
                <w:szCs w:val="22"/>
              </w:rPr>
              <w:tab/>
              <w:t>1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kin and Plover M0</w:t>
              <w:tab/>
              <w:t>11:1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Zabel</w:t>
              <w:tab/>
              <w:t>25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ft M0</w:t>
              <w:tab/>
              <w:t>11:35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Kockmann</w:t>
              <w:tab/>
              <w:t>15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aris M0</w:t>
              <w:tab/>
              <w:t>11:5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Neumann</w:t>
              <w:tab/>
              <w:t>10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628"/>
      </w:tblGrid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OLE_LINK6"/>
            <w:bookmarkStart w:id="7" w:name="OLE_LINK5"/>
            <w:bookmarkStart w:id="8" w:name="OLE_LINK6"/>
            <w:bookmarkStart w:id="9" w:name="OLE_LINK5"/>
            <w:bookmarkEnd w:id="8"/>
            <w:bookmarkEnd w:id="9"/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en Action Ite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and update Action Items assigned to you on a regular basis before starting the T-PSR (al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xt T-PS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igne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left" w:pos="2340" w:leader="none"/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Cs/>
        <w:sz w:val="18"/>
        <w:szCs w:val="18"/>
      </w:rPr>
      <w:t xml:space="preserve">(VC): Video Conference </w:t>
      <w:tab/>
      <w:t>(TC) Telephone Conference</w:t>
    </w:r>
  </w:p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clear" w:pos="8306"/>
        <w:tab w:val="center" w:pos="4153" w:leader="none"/>
        <w:tab w:val="right" w:pos="10260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Print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DATE \@"M\/d\/yyyy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/31/202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TIME \@"H:mm:ss\ AM/PM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:09:26 AM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47135</wp:posOffset>
          </wp:positionH>
          <wp:positionV relativeFrom="paragraph">
            <wp:posOffset>-335280</wp:posOffset>
          </wp:positionV>
          <wp:extent cx="175260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technical PSR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eeting Minute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1:00Z</dcterms:created>
  <dc:creator>Siemens-Mitarbeiter</dc:creator>
  <dc:description/>
  <cp:keywords/>
  <dc:language>en-US</dc:language>
  <cp:lastModifiedBy>Schmitz Juergen</cp:lastModifiedBy>
  <cp:lastPrinted>2005-03-23T12:41:00Z</cp:lastPrinted>
  <dcterms:modified xsi:type="dcterms:W3CDTF">2005-04-15T06:35:00Z</dcterms:modified>
  <cp:revision>13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3056464</vt:r8>
  </property>
  <property fmtid="{D5CDD505-2E9C-101B-9397-08002B2CF9AE}" pid="3" name="_AuthorEmail">
    <vt:lpwstr>michael.weigang@siemens.com</vt:lpwstr>
  </property>
  <property fmtid="{D5CDD505-2E9C-101B-9397-08002B2CF9AE}" pid="4" name="_AuthorEmailDisplayName">
    <vt:lpwstr>Weigang Michael Com MD PD PGG</vt:lpwstr>
  </property>
  <property fmtid="{D5CDD505-2E9C-101B-9397-08002B2CF9AE}" pid="5" name="_EmailSubject">
    <vt:lpwstr>Minutes T-PSR_2005-03-14.doc</vt:lpwstr>
  </property>
  <property fmtid="{D5CDD505-2E9C-101B-9397-08002B2CF9AE}" pid="6" name="_ReviewingToolsShownOnce">
    <vt:lpwstr/>
  </property>
</Properties>
</file>