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&amp; Project Plans: PLM-Excell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rogram Lead: Siegfried Bocionek</w:t>
      </w:r>
    </w:p>
    <w:p>
      <w:pPr>
        <w:pStyle w:val="Normal"/>
        <w:rPr/>
      </w:pPr>
      <w:r>
        <w:rPr/>
        <w:t>Program Start: Jan 06</w:t>
      </w:r>
    </w:p>
    <w:p>
      <w:pPr>
        <w:pStyle w:val="Normal"/>
        <w:rPr/>
      </w:pPr>
      <w:r>
        <w:rPr/>
        <w:t>Program End: Dec 06</w:t>
      </w:r>
    </w:p>
    <w:p>
      <w:pPr>
        <w:pStyle w:val="Normal"/>
        <w:rPr/>
      </w:pPr>
      <w:r>
        <w:rPr/>
        <w:t>Coach &amp; Steering Board: Jochen Eickholt, t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5626"/>
        <w:gridCol w:w="1322"/>
        <w:gridCol w:w="3173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Project, P-Leader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Project Plans &amp; Milestone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Statu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20mar0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Next Steps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文鼎中黑" w:cs="Arial" w:ascii="Arial" w:hAnsi="Arial"/>
                <w:color w:val="000000"/>
                <w:sz w:val="22"/>
                <w:szCs w:val="22"/>
              </w:rPr>
              <w:t xml:space="preserve">Uniform Communication in R&amp;D;  </w:t>
            </w:r>
            <w:r>
              <w:rPr>
                <w:rFonts w:eastAsia="文鼎中黑" w:cs="Arial" w:ascii="Arial" w:hAnsi="Arial"/>
                <w:color w:val="000000"/>
                <w:sz w:val="22"/>
                <w:szCs w:val="22"/>
                <w:u w:val="single"/>
              </w:rPr>
              <w:t>Bocionek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rt: Jan 06 ongoing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Establish regular all hands communication (Jan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 Engange in breakfast meetings and other activities (start Feb 0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Include PHA R&amp;D in those activities after the PHE/PHA merge (start April 06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5160" y="69840"/>
                                  <a:ext cx="126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5960" y="61200"/>
                                  <a:ext cx="93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000" y="17280"/>
                                  <a:ext cx="10620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ffffc0" stroked="f" o:allowincell="t" style="position:absolute;left:386;top:110;width:19;height:27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ffffc0" stroked="f" o:allowincell="t" style="position:absolute;left:403;top:98;width:14;height:20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33cc33" stroked="t" o:allowincell="t" style="position:absolute;left:695;top:27;width:166;height:230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 2nd all hands R&amp;D meeting on 31. March 06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 First alignment meetings with PHA R&amp;D 23/24 Mar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 breakfast club in Apr 06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High-performing culture &amp; commitment-driven behavior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Bocionek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rt: Jan 06   End: Dec 06; repeat every year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KPI metrics (Jan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 Mgmt Objectives aligned and signed (Feb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Balanced Score cards (Feb. 06; moved to April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LQA analysis (R&amp;D only: May 06; moved to March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b. opinion poll possible in 2Q06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Peer Rating in Mgmt (R&amp;D only; Sept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10 Basic Aspects (Oct 0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Feedback rounds, EFA (Nov/Dec 06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5160" y="69840"/>
                                  <a:ext cx="126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5960" y="61200"/>
                                  <a:ext cx="93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000" y="17280"/>
                                  <a:ext cx="10620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ffffc0" stroked="f" o:allowincell="t" style="position:absolute;left:386;top:110;width:19;height:27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ffffc0" stroked="f" o:allowincell="t" style="position:absolute;left:403;top:98;width:14;height:20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33cc33" stroked="t" o:allowincell="t" style="position:absolute;left:695;top:27;width:166;height:230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QA March 06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Real Model-V: Introduce process culture and disciplin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Assan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Sep 06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Name project lead (Feb. 06) – M. Assan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Project Plan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Education starts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Internal customer satisfaction metrics set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. CIP targets set (Apr.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. Process adaptations completed (Jun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7. CMMI baseline available(Sep 06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492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yellow" stroked="t" o:allowincell="t" style="position:absolute;left:480;top:28;width:166;height:231;mso-wrap-style:none;v-text-anchor:middle;rotation:270;mso-position-horizontal-relative:char">
                        <v:fill o:detectmouseclick="t" type="solid" color2="blue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de-DE"/>
              </w:rPr>
              <w:t xml:space="preserve">Going Agil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  <w:lang w:val="de-DE"/>
              </w:rPr>
              <w:t>U. Schmitz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de-DE"/>
              </w:rPr>
              <w:t>, Faessler, Rudolph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Dec 06; continue from ther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Kick-off for selected projects (01/06)</w:t>
            </w:r>
          </w:p>
          <w:p>
            <w:pPr>
              <w:pStyle w:val="Normal"/>
              <w:ind w:left="-360" w:hanging="0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2.   2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Broad Introduction of Methodology (02/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3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 Ruby project on Agile (02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4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etup transition team (02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5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Mentoring by OM starts (03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6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Create prioritized transition backlog and transition plan (03/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7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 Gemstone project on Agile (03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8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crum teams and sprint planning of pilots established (05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9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Pilot teams trained for TDD and agile principles (06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0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New R&amp;D process for Agile development released (09/06) 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–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 proposal in 07/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1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 full transition program (09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2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Organization prepared for full agile transition (12/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Finish prioritization of transition backlog and Sprint 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Decompose architecture of Ruby with OM on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Define and implement Scrum based requirements hand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Define detailed training schedule and content with 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Setup Scrum teams in MCH and increase number in WR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Best-in-Test: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Wacker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6; continue measur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l teams named, tasks are in progres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 First metric setup (Feb 0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2 – 1.5 complete metrics set up (e.g. defect injection analysis) (May 06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Roll out “new bugs after S4” metric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Test cases for TDD in scrum team in time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Roll out “changed LOC” metric after C3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Roll out “first pass yield” metric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KPI targets ST based on metrics data (June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Detailled data col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Further alignment with QM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Best-in-IT tools; tbd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7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Project Plan (Feb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Consolidate all teams for PLM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Start centralizing support infra-structure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4. Increase automation of tool chain (Jul 06) 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020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33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ff3300" stroked="t" o:allowincell="t" style="position:absolute;left:110;top:28;width:166;height:231;mso-wrap-style:none;v-text-anchor:middle;rotation:270;mso-position-horizontal-relative:char">
                        <v:fill o:detectmouseclick="t" type="solid" color2="#00ccff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Project lead change to H. Thonhauser (acting); re-set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Platform &amp; Portfolio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SB + JE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Define alignment &amp; change mgmt process (Feb 06), 2. clarify platform responsibilities/activities (Feb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b. portfolio – budget alignment (Mar 0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define re-use strategy (Mar 06) will become Apr 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492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yellow" stroked="t" o:allowincell="t" style="position:absolute;left:480;top:28;width:166;height:231;mso-wrap-style:none;v-text-anchor:middle;rotation:270;mso-position-horizontal-relative:char">
                        <v:fill o:detectmouseclick="t" type="solid" color2="blue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rtfolio / Roadmap vs R&amp;D budget alignment underway in March 06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Invent the futur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Bauregger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, Hartmann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Agree on invention disclosure targets (Feb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 Investigate status and potential measures (Feb.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Start invention initiative (Mar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Implement incentive proposal (Mar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Implement organisational changes (Apr.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90 invention disclosures filed (Jul 0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 180 invention disclosures filed (Dec 06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lignment with ISR for invention initiati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xecute organisational change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cleanApoxi platform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Faessler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Dec 06 (perhaps earlier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Align all parties incl. IFX, Teleca (Feb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Analysis workshop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Diamond decision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Publish formal platform concept, incl. technical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pecification and usage model (Ap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. Start skills enhancement program (May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7. Close gaps in Apoxi (tb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8. First Apoxi product (tbd; hopefully Apr 07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orkshop (start 05-Mar-06), Diamond decision (latest EO March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U2 projects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Faessler, Rudolph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Mar 06; continue from ther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stablish weekly reporting of commitment and fulfillment (01/20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Utilize reporting charts as project/PL control methods (02/20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3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nable team spirit and competition from reported results (03/20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4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stablish U2 as practice in all projects (04/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bookmarkStart w:id="2" w:name="OLE_LINK2"/>
            <w:bookmarkStart w:id="3" w:name="OLE_LINK1"/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  <w:bookmarkEnd w:id="2"/>
            <w:bookmarkEnd w:id="3"/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 xml:space="preserve">continue with practi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Establish comparable ranking between teams of different platforms (Bundesligatabell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Quality Up of MD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Thonhauser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PLM MD excellence program and KPI‘s (Jan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Interdisciplinary Project teams installed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MD SQA interface fixed and agre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4. Visible results (Jul 06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Track monthly KPI‘s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 xml:space="preserve">Thin client phone;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de-DE"/>
              </w:rPr>
              <w:t>Baureg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Aug 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rt Feature de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itions (Jan 0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terdiscipli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tea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rts (Feb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Draft Predevelopment Project Plan (Feb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Final Predevelopment Project Plan (Mar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System Supplier selection HW and SW (Mar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System deliverables agreed with supplier (Apr.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Component definition done (e.g. Display, etc.) (Apr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 Start PCB and Mechanical Design (Apr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 Prototype running (Jul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 Documentation (Aug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 Product decision (Aug 06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vestigatio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potential platform suppliers (HW/SW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ngo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ailed feature alignment with CT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velop Stack up concep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x final project plan (March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system supplier (March)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6z0">
    <w:name w:val="WW8Num6z0"/>
    <w:qFormat/>
    <w:rPr>
      <w:rFonts w:ascii="Arial Unicode MS" w:hAnsi="Arial Unicode MS" w:cs="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14:00Z</dcterms:created>
  <dc:creator>Siegfried Bocionek</dc:creator>
  <dc:description/>
  <cp:keywords/>
  <dc:language>en-US</dc:language>
  <cp:lastModifiedBy>Karsten Rudolph</cp:lastModifiedBy>
  <cp:lastPrinted>2006-03-20T11:54:00Z</cp:lastPrinted>
  <dcterms:modified xsi:type="dcterms:W3CDTF">2006-03-20T11:33:00Z</dcterms:modified>
  <cp:revision>11</cp:revision>
  <dc:subject/>
  <dc:title>Program &amp; Project Plans: PLM-Excellence</dc:title>
</cp:coreProperties>
</file>