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&amp; Project Plans: PLM-Excel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ogram Lead: Siegfried Bocionek</w:t>
      </w:r>
    </w:p>
    <w:p>
      <w:pPr>
        <w:pStyle w:val="Normal"/>
        <w:rPr/>
      </w:pPr>
      <w:r>
        <w:rPr/>
        <w:t>Program Start: Jan 06</w:t>
      </w:r>
    </w:p>
    <w:p>
      <w:pPr>
        <w:pStyle w:val="Normal"/>
        <w:rPr/>
      </w:pPr>
      <w:r>
        <w:rPr/>
        <w:t>Program End: Dec 06</w:t>
      </w:r>
    </w:p>
    <w:p>
      <w:pPr>
        <w:pStyle w:val="Normal"/>
        <w:rPr/>
      </w:pPr>
      <w:r>
        <w:rPr/>
        <w:t>Coach &amp; Steering Board: Jochen Eickholt,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673"/>
        <w:gridCol w:w="1238"/>
        <w:gridCol w:w="3190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, P-Leader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 Plans &amp; Mileston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Statu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28feb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Next Steps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文鼎中黑" w:cs="Arial" w:ascii="Arial" w:hAnsi="Arial"/>
                <w:color w:val="000000"/>
                <w:sz w:val="22"/>
                <w:szCs w:val="22"/>
              </w:rPr>
              <w:t xml:space="preserve">Uniform Communication in R&amp;D;  </w:t>
            </w:r>
            <w:r>
              <w:rPr>
                <w:rFonts w:eastAsia="文鼎中黑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ongoing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Establish regular all hands communication (Jan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Engange in breakfast meetings and other activities (start Feb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69840"/>
                                  <a:ext cx="126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5960" y="6120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000" y="17280"/>
                                  <a:ext cx="1062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ffc0" stroked="f" o:allowincell="t" style="position:absolute;left:386;top:110;width:19;height:27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ffffc0" stroked="f" o:allowincell="t" style="position:absolute;left:403;top:98;width:14;height:20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33cc33" stroked="t" o:allowincell="t" style="position:absolute;left:695;top:27;width:166;height:230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nd all hands R&amp;D meeting on March 0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High-performing culture &amp; commitment-driven behavior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; repeat every year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KPI metrics (Jan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Mgmt Objectives aligned and signed (Feb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Balanced Score cards (Feb. 06; moved to April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LQA analysis (R&amp;D only: May 06; moved to March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Peer Rating in Mgmt (R&amp;D only; Sept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10 Basic Aspects (Oct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Feedback rounds, EFA (Nov/Dec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69840"/>
                                  <a:ext cx="126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5960" y="6120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000" y="17280"/>
                                  <a:ext cx="1062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ffc0" stroked="f" o:allowincell="t" style="position:absolute;left:386;top:110;width:19;height:27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ffffc0" stroked="f" o:allowincell="t" style="position:absolute;left:403;top:98;width:14;height:20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33cc33" stroked="t" o:allowincell="t" style="position:absolute;left:695;top:27;width:166;height:230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LQA March 0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Real Model-V: Introduce process culture and disciplin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Sep 06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Name project lead (Feb. 06) – M. 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Project Plan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Education starts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Internal customer satisfaction metrics set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CIP targets set (Apr.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Process adaptations completed (Jun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MMI baseline available(Sep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yellow" stroked="t" o:allowincell="t" style="position:absolute;left:480;top:28;width:166;height:231;mso-wrap-style:none;v-text-anchor:middle;rotation:270;mso-position-horizontal-relative:char">
                        <v:fill o:detectmouseclick="t" type="solid" color2="blue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de-DE"/>
              </w:rPr>
              <w:t xml:space="preserve">Going Agil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  <w:lang w:val="de-DE"/>
              </w:rPr>
              <w:t>U. Schmitz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de-DE"/>
              </w:rPr>
              <w:t>, Faessler, Rudolph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; continue from ther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Kick-off for selected projects (Jan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Broad Introduction of Methodology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Start Ruby on Agile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Start Jerry project on Agile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Start Gemstone project on Agile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Mentoring by OM starts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Process change proposal (Jul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8. First lessons learned session on Jerry (Oct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9. Organization prepare for full Agile transition (Dec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Best-in-Test: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Wacker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; continue measur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First metric setup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??? defect injection analysis start ??</w:t>
              <w:br/>
              <w:t>2. Complete metric setup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Roll out “new bugs after S4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Test cases for TDD in scrum team in time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Roll out “changed LOC” metric after C3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Roll out “first pass yield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CPI targets ST based on metrics data (Jun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lignment with QM, SWK, SWM (Mar 06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est-in-IT tools; tbd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7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roject Plan (Feb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Consolidate all teams for PLM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Start centralizing support infra-structure (Mar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Increase iautomation of tool chain (Jul 06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020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33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3300" stroked="t" o:allowincell="t" style="position:absolute;left:110;top:28;width:166;height:231;mso-wrap-style:none;v-text-anchor:middle;rotation:270;mso-position-horizontal-relative:char">
                        <v:fill o:detectmouseclick="t" type="solid" color2="#00ccff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roject lead change to H. Thonhauser (acting); re-set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Platform &amp; Portfolio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SB + JE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Define alignment &amp; change mgmt process (Feb 06), 2. clarify platform responsibilities/activities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define re-use strategy (Mar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yellow" stroked="t" o:allowincell="t" style="position:absolute;left:480;top:28;width:166;height:231;mso-wrap-style:none;v-text-anchor:middle;rotation:270;mso-position-horizontal-relative:char">
                        <v:fill o:detectmouseclick="t" type="solid" color2="blue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QA‘able Portfolio doc by CM du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Invent the futur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auregger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, Hartmann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Agree on invention disclosure targets (Jan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Start invention initiative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Implement incentive proposal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90 invention disclosures filed (Jul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180 invention disclosures filed (Dec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Launch initiative (Feb 06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cleanApoxi platform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 (perhaps earlier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Align all parties incl. IFX, Teleca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Analysis workshop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Diamond decision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Publish formal platform concept, incl. technical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pecification and usage model (Ap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Start skills enhancement program (May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lose gaps in Apoxi (tb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8. First Apoxi product (tbd; hopefully Apr 07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orkshop (start 05-Mar-06), Diamond decision (latest EO March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U2 projects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, Rudolph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Mar 06; continue from there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Set up U2 for Polaris, Swift, Swan, Kestrel (Jan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report metrics on weekly basis (since Jan ongoing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establish U2 as practice in all projects (Apr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  <w:bookmarkEnd w:id="2"/>
            <w:bookmarkEnd w:id="3"/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Continue with practic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Quality Up of MD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Thonhauser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LM MD excellence program and KPI‘s (Jan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Improvement project starts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3. Visible results (Jul 06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Track monthly KPI‘s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 xml:space="preserve">Thin client phone;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de-DE"/>
              </w:rPr>
              <w:t>Baureg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Aug 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 Feature de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itions (Jan 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terdiscipl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e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s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Prototype running (Jul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Product decision (Aug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verview of potential platform suppliers (HW/SW) star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49:00Z</dcterms:created>
  <dc:creator>Siegfried Bocionek</dc:creator>
  <dc:description/>
  <cp:keywords/>
  <dc:language>en-US</dc:language>
  <cp:lastModifiedBy>Siegfried Bocionek</cp:lastModifiedBy>
  <dcterms:modified xsi:type="dcterms:W3CDTF">2006-03-01T19:13:00Z</dcterms:modified>
  <cp:revision>14</cp:revision>
  <dc:subject/>
  <dc:title>Program &amp; Project Plans: PLM-Excellence</dc:title>
</cp:coreProperties>
</file>