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right" w:pos="9356" w:leader="none"/>
        </w:tabs>
        <w:spacing w:before="0" w:after="0"/>
        <w:rPr>
          <w:kern w:val="0"/>
          <w:lang w:val="en-GB"/>
        </w:rPr>
      </w:pPr>
      <w:r>
        <w:rPr>
          <w:kern w:val="0"/>
          <w:lang w:val="en-GB"/>
        </w:rPr>
        <w:t>Review Record</w:t>
      </w:r>
    </w:p>
    <w:p>
      <w:pPr>
        <w:pStyle w:val="Normal"/>
        <w:rPr>
          <w:rFonts w:ascii="Arial" w:hAnsi="Arial" w:cs="Arial"/>
          <w:kern w:val="0"/>
          <w:lang w:val="en-GB"/>
        </w:rPr>
      </w:pPr>
      <w:r>
        <w:rPr>
          <w:rFonts w:cs="Arial" w:ascii="Arial" w:hAnsi="Arial"/>
          <w:kern w:val="0"/>
          <w:lang w:val="en-GB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1276"/>
        <w:gridCol w:w="2693"/>
        <w:gridCol w:w="1417"/>
        <w:gridCol w:w="851"/>
        <w:gridCol w:w="1417"/>
      </w:tblGrid>
      <w:tr>
        <w:trPr>
          <w:trHeight w:val="87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/>
              </w:rPr>
              <w:t>Project: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zh-CN"/>
              </w:rPr>
              <w:t>Jerry</w:t>
            </w:r>
          </w:p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Review Object: 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Jerry </w:t>
            </w:r>
            <w:r>
              <w:rPr>
                <w:rFonts w:cs="Arial" w:ascii="Arial" w:hAnsi="Arial"/>
                <w:b/>
                <w:lang w:val="en-GB" w:eastAsia="zh-CN"/>
              </w:rPr>
              <w:t>MMI Spec - Settings</w:t>
            </w:r>
          </w:p>
        </w:tc>
      </w:tr>
      <w:tr>
        <w:trPr>
          <w:trHeight w:val="60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ference Documentation: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Sprint 2 SW Review</w:t>
            </w:r>
          </w:p>
        </w:tc>
      </w:tr>
      <w:tr>
        <w:trPr>
          <w:trHeight w:val="137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iew Method: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 w:eastAsia="zh-CN"/>
              </w:rPr>
              <w:t>Walk through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ate of this Review: </w:t>
            </w:r>
          </w:p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Wednesday, 3 May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 2006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valuation for the Process Improvement: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yes / no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Object adequate prepared for the Meeting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3900261242"/>
            <w:bookmarkStart w:id="1" w:name="__Fieldmark__0_3900261242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3900261242"/>
            <w:bookmarkStart w:id="3" w:name="__Fieldmark__1_3900261242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equate Preparation Tim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3900261242"/>
            <w:bookmarkStart w:id="5" w:name="__Fieldmark__2_3900261242"/>
            <w:bookmarkEnd w:id="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3900261242"/>
            <w:bookmarkStart w:id="7" w:name="__Fieldmark__3_3900261242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is a Re-Inspec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3900261242"/>
            <w:bookmarkStart w:id="9" w:name="__Fieldmark__4_3900261242"/>
            <w:bookmarkEnd w:id="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3900261242"/>
            <w:bookmarkStart w:id="11" w:name="__Fieldmark__5_3900261242"/>
            <w:bookmarkEnd w:id="1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Method suitable for the Review Objec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3900261242"/>
            <w:bookmarkStart w:id="13" w:name="__Fieldmark__6_3900261242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3900261242"/>
            <w:bookmarkStart w:id="15" w:name="__Fieldmark__7_3900261242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paration Time (in Total [h]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 for the Review Meeting (in Total [h]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 for Rework (Estimation from the Author of the Review Object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efec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or Defec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ice to hav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pen Issue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 Defects / Finding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s/Lines of Codes of the Review Obje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ult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3900261242"/>
            <w:bookmarkStart w:id="17" w:name="__Fieldmark__8_3900261242"/>
            <w:bookmarkEnd w:id="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ccepted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3900261242"/>
            <w:bookmarkStart w:id="19" w:name="__Fieldmark__9_3900261242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thout Changes</w:t>
            </w:r>
          </w:p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3900261242"/>
            <w:bookmarkStart w:id="21" w:name="__Fieldmark__10_3900261242"/>
            <w:bookmarkEnd w:id="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th some Reworks; to be Checked by</w:t>
            </w:r>
            <w:r>
              <w:rPr>
                <w:rFonts w:cs="Arial" w:ascii="Arial" w:hAnsi="Arial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Date  </w:t>
            </w:r>
          </w:p>
        </w:tc>
      </w:tr>
      <w:tr>
        <w:trPr>
          <w:trHeight w:val="38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3900261242"/>
            <w:bookmarkStart w:id="23" w:name="__Fieldmark__11_3900261242"/>
            <w:bookmarkEnd w:id="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not accepted (Repetition of the Review is necessary); Date .............</w:t>
            </w:r>
          </w:p>
        </w:tc>
      </w:tr>
      <w:tr>
        <w:trPr>
          <w:trHeight w:val="3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3900261242"/>
            <w:bookmarkStart w:id="25" w:name="__Fieldmark__12_3900261242"/>
            <w:bookmarkEnd w:id="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eview Meeting cancelled; New Date ............</w:t>
            </w:r>
          </w:p>
        </w:tc>
      </w:tr>
      <w:tr>
        <w:trPr>
          <w:trHeight w:val="3859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mmary:</w:t>
            </w:r>
          </w:p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Did the Review Team reach the goals of the Review ?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4536"/>
      </w:tblGrid>
      <w:tr>
        <w:trPr/>
        <w:tc>
          <w:tcPr>
            <w:tcW w:w="4485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List of Defects and open Issue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3900261242"/>
            <w:bookmarkStart w:id="27" w:name="__Fieldmark__13_3900261242"/>
            <w:bookmarkEnd w:id="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eview Object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8" w:name="__Fieldmark__14_3900261242"/>
            <w:bookmarkStart w:id="29" w:name="__Fieldmark__14_3900261242"/>
            <w:bookmarkEnd w:id="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eference Documentation</w:t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7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26"/>
        <w:gridCol w:w="2054"/>
        <w:gridCol w:w="630"/>
        <w:gridCol w:w="7560"/>
        <w:gridCol w:w="1593"/>
        <w:gridCol w:w="281"/>
        <w:gridCol w:w="280"/>
        <w:gridCol w:w="281"/>
        <w:gridCol w:w="280"/>
        <w:gridCol w:w="969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 xml:space="preserve">File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h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cumentation of the Defec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ponsible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ype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Changes </w:t>
            </w:r>
          </w:p>
        </w:tc>
      </w:tr>
      <w:tr>
        <w:trPr>
          <w:tblHeader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and Date 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made 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US" w:eastAsia="zh-CN"/>
              </w:rPr>
            </w:pPr>
            <w:r>
              <w:rPr>
                <w:rFonts w:cs="Arial" w:ascii="Arial" w:hAnsi="Arial"/>
                <w:i/>
                <w:lang w:val="en-US" w:eastAsia="zh-CN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RSK always Options (not Tips) if on entry “Add new…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rt up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Change Text (in case user has to enter own number): Please enter your own phone numb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all screen alignments are according to Spec / Style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System Messages do not scroll. If possible BenQ to provide shorting proposal to make it fit on one screen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Apply SK assignments as in MMI Spec (LSK Save, RSK Clear etc…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ypo in SW: Other, not Other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label of text fields are using color code of area (as in MMI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label of text fields and text fields apply a margin (as in MMI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Gen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/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all screen alignments and separator lines are according to Spec / Style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Headline with white line frame: please correct (remove white lin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Enter Date screen: LSK “Calender” is a bug, SK assignments to change according to MMI Spe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order of Reminders is according to Spec (Birthdays always first entry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Please Wait” Feedba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eastAsia="Times New Roman" w:cs="Arial"/>
                <w:color w:val="0000FF"/>
                <w:sz w:val="18"/>
                <w:szCs w:val="18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val="en-US" w:eastAsia="de-DE"/>
              </w:rPr>
              <w:t>Make sure to remove that feedback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eastAsia="Times New Roman" w:cs="Arial"/>
                <w:color w:val="0000FF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val="en-GB" w:eastAsia="de-D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of Text and Anima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text and animations never share the same line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chron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Provide figures of worst case scenario (based on assumption as discussed as of today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je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itions to id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Home Screen is accessed by presenting a transition bottom-u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US" w:eastAsia="zh-CN"/>
              </w:rPr>
            </w:pPr>
            <w:r>
              <w:rPr>
                <w:rFonts w:cs="Arial" w:ascii="Arial" w:hAnsi="Arial"/>
                <w:i/>
                <w:lang w:val="en-US" w:eastAsia="zh-CN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RSK always Options (not Tips) if on entry Create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ypo: Create Text /Create Voice + Messages (according to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No Leading icons for Create…. (according to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ting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olume, Page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If we use 4 Vol levels, show 4 levels in according screens (VF: is most likely not an issue to use 4 instead 5 levels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Tips are accessed via transition bottom-up and left with transition up-botto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ting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Own Number: No Tips on RSK [Change SW  &amp; SPEC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lang w:val="en-GB" w:eastAsia="zh-CN"/>
              </w:rPr>
              <w:t>2</w:t>
            </w:r>
            <w:r>
              <w:rPr>
                <w:rFonts w:cs="Arial" w:ascii="Arial" w:hAnsi="Arial"/>
                <w:lang w:val="en-GB" w:eastAsia="zh-C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s: Lists in Calls, Messag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o avoid recursive navigation and long historical Back usage:</w:t>
              <w:br/>
              <w:t>Jumping into another list (eg. From all calls to missed calls to dialled calls) “resets” the Back history. In the above example, back would go to “all calls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i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Provide figures on performance of transitions and means to change th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je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VF to provide T9 text based 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US" w:eastAsia="zh-CN"/>
              </w:rPr>
            </w:pPr>
            <w:r>
              <w:rPr>
                <w:rFonts w:cs="Arial" w:ascii="Arial" w:hAnsi="Arial"/>
                <w:color w:val="0000FF"/>
                <w:lang w:val="en-US" w:eastAsia="zh-CN"/>
              </w:rPr>
              <w:t>Delivery date of Animations to verified (make it as soon as possible), Show working status on Spring 4 MMI Spec review, provide SW Preview during development phase of Sprint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0" w:right="850" w:gutter="0" w:header="0" w:top="1411" w:footer="28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GB"/>
      </w:rPr>
      <w:t xml:space="preserve">BenQ Mobile SW MC                       </w:t>
    </w:r>
    <w:r>
      <w:rPr>
        <w:rFonts w:cs="Arial" w:ascii="Arial" w:hAnsi="Arial"/>
        <w:b/>
        <w:lang w:val="en-GB" w:eastAsia="zh-CN"/>
      </w:rPr>
      <w:t xml:space="preserve">Jerry Feature List </w:t>
    </w:r>
    <w:r>
      <w:rPr>
        <w:rFonts w:cs="Arial" w:ascii="Arial" w:hAnsi="Arial"/>
        <w:b/>
        <w:lang w:val="en-GB"/>
      </w:rPr>
      <w:t>Review Record</w:t>
    </w:r>
    <w:r>
      <w:rPr>
        <w:rFonts w:cs="Arial" w:ascii="Arial" w:hAnsi="Arial"/>
        <w:lang w:val="en-GB"/>
      </w:rPr>
      <w:tab/>
      <w:t xml:space="preserve">Page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PAGE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2</w:t>
    </w:r>
    <w:r>
      <w:rPr>
        <w:rStyle w:val="PageNumber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lang w:val="en-GB"/>
      </w:rPr>
      <w:t xml:space="preserve"> of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NUMPAGES \* ARABIC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GB"/>
      </w:rPr>
      <w:t xml:space="preserve">BenQ Mobile SW MC                       </w:t>
    </w:r>
    <w:r>
      <w:rPr>
        <w:rFonts w:cs="Arial" w:ascii="Arial" w:hAnsi="Arial"/>
        <w:b/>
        <w:lang w:val="en-GB" w:eastAsia="zh-CN"/>
      </w:rPr>
      <w:t xml:space="preserve">Jerry Feature List </w:t>
    </w:r>
    <w:r>
      <w:rPr>
        <w:rFonts w:cs="Arial" w:ascii="Arial" w:hAnsi="Arial"/>
        <w:b/>
        <w:lang w:val="en-GB"/>
      </w:rPr>
      <w:t>Review Record</w:t>
    </w:r>
    <w:r>
      <w:rPr>
        <w:rFonts w:cs="Arial" w:ascii="Arial" w:hAnsi="Arial"/>
        <w:lang w:val="en-GB"/>
      </w:rPr>
      <w:tab/>
      <w:t xml:space="preserve">Page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PAGE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lang w:val="en-GB"/>
      </w:rPr>
      <w:t xml:space="preserve"> of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NUMPAGES \* ARABIC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Type: Defect D / Minor defect M / Nice to have N / Open issue 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Responsible to clarify defects or open Issue (if not the author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Commentary for Changes after the Review Meeting or for the signed person to check the Finding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3892" w:leader="none"/>
      </w:tabs>
      <w:spacing w:before="60" w:after="60"/>
      <w:jc w:val="both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05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11:00Z</dcterms:created>
  <dc:creator>Anita Krämer</dc:creator>
  <dc:description/>
  <cp:keywords/>
  <dc:language>en-US</dc:language>
  <cp:lastModifiedBy>Lutsch Clemens</cp:lastModifiedBy>
  <cp:lastPrinted>2004-06-25T10:09:00Z</cp:lastPrinted>
  <dcterms:modified xsi:type="dcterms:W3CDTF">2006-05-03T11:03:00Z</dcterms:modified>
  <cp:revision>27</cp:revision>
  <dc:subject/>
  <dc:title>Template Review-Bericht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7492D0D9FEBA214AB6C2900A9FFA040E070088191A1CC3404942B37985FB6AFF188E0000003700BB000088191A1CC3404942B37985FB6AFF188E000000379A090000</vt:lpwstr>
  </property>
  <property fmtid="{D5CDD505-2E9C-101B-9397-08002B2CF9AE}" pid="3" name="_EmailStoreID">
    <vt:lpwstr>0000000038A1BB1005E5101AA1BB08002B2A56C200006D737073742E646C6C00000000004E495441F9BFB80100AA0037D96E000000433A5C446F63756D656E747320616E642053657474696E67735C69633030303934305C4D7920446F63756D656E74735C6D61696C5C6C6F766C65656E2E70737400</vt:lpwstr>
  </property>
  <property fmtid="{D5CDD505-2E9C-101B-9397-08002B2CF9AE}" pid="4" name="_NewReviewCycle">
    <vt:lpwstr/>
  </property>
  <property fmtid="{D5CDD505-2E9C-101B-9397-08002B2CF9AE}" pid="5" name="_ReviewCycleID">
    <vt:r8>-1578434317</vt:r8>
  </property>
</Properties>
</file>