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732750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514158779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670516628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066367085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852793362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291539603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1646530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