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411353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314933665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856256008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737761408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710889829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388473213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1301572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