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755883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757497227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2084704744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383267780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1316176856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336586937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8238141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