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723952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4878941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2032252534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2055217253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1704876566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508413790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6065612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